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535" w:hanging="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atLeas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ind w:right="36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ДМИНИСТРАЦИЯ ВЕРТУНОВСКОГО СЕЛЬСОВЕТА</w:t>
            </w:r>
          </w:p>
        </w:tc>
      </w:tr>
      <w:tr>
        <w:trPr>
          <w:trHeight w:val="397" w:hRule="atLeast"/>
        </w:trPr>
        <w:tc>
          <w:tcPr>
            <w:tcW w:w="9900" w:type="dxa"/>
            <w:tcBorders/>
          </w:tcPr>
          <w:p>
            <w:pPr>
              <w:pStyle w:val="Normal"/>
              <w:ind w:right="36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3"/>
              <w:snapToGrid w:val="false"/>
              <w:ind w:firstLine="567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9900" w:type="dxa"/>
            <w:tcBorders/>
            <w:vAlign w:val="center"/>
          </w:tcPr>
          <w:p>
            <w:pPr>
              <w:pStyle w:val="Heading3"/>
              <w:ind w:right="900"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ерту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3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Верту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признании утратившими силу отдельных нормативных актов</w:t>
      </w:r>
    </w:p>
    <w:p>
      <w:pPr>
        <w:pStyle w:val="ConsPlusTitle"/>
        <w:jc w:val="center"/>
        <w:rPr/>
      </w:pPr>
      <w:r>
        <w:rPr>
          <w:bCs w:val="false"/>
          <w:sz w:val="28"/>
          <w:szCs w:val="28"/>
        </w:rPr>
        <w:t>администрации Вертуновского сельсовета Бековского района Пенз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 целях приведения нормативных правовых актов администрации Вертуновского сельсовета Бековского района Пензенской области в соответствие с действующим законодательством, руководствуясь статьей 23 Устава Вертуновского сельсовета Беков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Вертуновского сельсовет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 Признать утратившими силу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становление администрации Вертуновского сельсовет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 от 15.04.2016 № 56 «О порядке формирования, утверждения и ведения планов закупок товаров, работ, услуг для обеспечения нужд Вертуновского сельсовет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»;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2. Постановление администрации Вертуновского сельсовета Бековского района Пензенской области от 17.03.2017 № 24 «О внесении изменений в Порядок  формирования, утверждения и ведения планов  закупок товаров, работ, услуг для обеспечения нужд Вертуновского сельсовета Бековского района Пензенской области, утвержденный постановлением администрации Вертуновского сельсовета Бековского района Пензенской области от 15.04.2016 № 56»;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3. Постановление администрации Вертуновского сельсовета Бековского района Пензенской области от 15.04.2016 №  58 «О Порядке формирования, утверждения и ведения планов-графиков закупок товаров, работ, услуг для обеспечения нужд Вертуновского сельсовета Бековского района Пензенской области»;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4. Постановление администрации Вертуновского сельсовета Бековского района Пензенской области от 17.03.2017 № 23 «О внесении изменений в Порядок формирования, утверждения и ведения планов-графиков закупок товаров, работ, услуг для обеспечения нужд Вертуновского сельсовета Бековского района Пензенской области, утвержденный постановлением администрации Вертуновского сельсовета Бековского района Пензенской области от 15.04.2016 № 58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октября 2019 года, но не ранее чем после его официального опублик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«Ведомости Вертуновского сельсовета» и разместить на официальном сайте администрации Вертуновского сельсовет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  и.о. главы администрации Вертуновского сельсовета С.Е. Сорок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8"/>
          <w:szCs w:val="28"/>
        </w:rPr>
        <w:t xml:space="preserve">И.о. главы администрации </w:t>
        <w:tab/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туновского сельсовета                                                            С.Е. Сорокин</w:t>
      </w:r>
    </w:p>
    <w:p>
      <w:pPr>
        <w:pStyle w:val="ConsPlusNormal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spacing w:lineRule="atLeast" w:line="240"/>
      <w:ind w:firstLine="567"/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50:00Z</dcterms:created>
  <dc:creator>РМК</dc:creator>
  <dc:description/>
  <cp:keywords/>
  <dc:language>en-US</dc:language>
  <cp:lastModifiedBy>Admin</cp:lastModifiedBy>
  <cp:lastPrinted>2016-01-13T11:52:00Z</cp:lastPrinted>
  <dcterms:modified xsi:type="dcterms:W3CDTF">2019-11-05T21:24:00Z</dcterms:modified>
  <cp:revision>42</cp:revision>
  <dc:subject/>
  <dc:title> </dc:title>
</cp:coreProperties>
</file>