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ЕРТУНОВСКОГО СЕЛЬСОВЕТА 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Порядка составления и утвержден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ерту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а финансово-хозяйственной  деятельности муниципальных учреждений Вертуновского сельсовета Бековского района Пензенской области, в отношении которых функции и полномочия учредителя осуществляет администрация Вертуновского сельсовета Бековского района Пензенской област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 с Федеральным законом от 12.01.1996 № 7-ФЗ «О некоммерческих организациях» (с последующими изменениями), Федеральным законом от 03.11.2006 № 174-ФЗ «Об автономных учреждениях» (с последующими изменениями), приказом Министерства финансов Российской Федерации от 31.08.2018 № 186н «О требованиях к составлению и утверждению плана финансово-хозяйственной деятельности государственного (муниципального) учреждения», на основании статьи 23 Устава Вертунов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4095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дминистрация Вертунов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илагаемый Порядок составления и утверждения плана финансово-хозяйственной деятельности муниципальных учреждений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, в отношении которых функции и полномочия учредителя осуществляет администрация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 Настоящее постановление применяется при формировании плана финансово-хозяйственной деятельности, начиная с планов финансово-хозяйственной деятельности муниципальных  бюджетных и автономных учреждени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ертуновского сельсовета Бековского района Пензенской области на 2020 год (на 2020 год и на плановый период 2021 и 2022 годов)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>3. Признать утратившими силу  с 1 января 2020 года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  Постановление администрации Вертуновского сельсовета Бековского района Пензенской области от 11.11.2011 № 124 «Об утверждении Порядка составления и утверждения плана финансово-хозяйственной деятельности муниципальных учреждений Вертуновского сельсовета Бековского района  Пензенской области, в отношении которых функции и полномочия учредителя осуществляет администрация Вертуновского сельсовета Бековского района Пензенской области»;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>3.2. Постановление администрации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 от 15.04.2016 № 57 «О внесении изменений в Порядок составления и утверждения плана финансово-хозяйственной  деятельности муниципальных учреждений Вертуновского сельсовета Бековского района Пензенской области, в отношении которых функции и полномочия учредителя осуществляет администрация Вертуновского сельсовета Бековского района Пензенской области, утвержденный постановлением администрации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 от 11.11.2011 № 124»;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3. Постановление администрации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 от 13.05.2016 № 71 «О внесении изменений в Порядок составления и утверждения плана финансово-хозяйственной деятельности муниципальных учреждений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, в отношении которых функции и полномочия учредителя осуществляет администрация Вертуновского сельсовета Бековского района Пензенской области, утвержденный постановлением администрации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 от 11.11.2011 № 124»;</w:t>
      </w:r>
    </w:p>
    <w:p>
      <w:pPr>
        <w:pStyle w:val="ConsPlusTitle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3.4. Постановление администрации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 от 28.11.2016 № 218 «О внесении изменений в Порядок составления и утверждения плана финансово-хозяйственной деятельности муниципальных учреждений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, в отношении которых функции и полномочия учредителя осуществляет администрация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, утвержденный постановлением администрации Вертуновского сельсове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ковского района Пензенской области от 11.11.2011 № 12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публиковать настоящее постановление в информационном бюллетене «Ведомости Вертунов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и.о. главы администрации Вертуновского сельсовета С.Е. Сороки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ртуновского сельсовета                                                                           С.Е. Сорок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ртун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Бековского района Пензенск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бласти от   №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составления и утверждения плана финансово-хозяйственной  деятельности муниципальных учреждений Вертуновского сельсовета Бековского района Пензенской области, в отношении которых функции и полномочия учредителя осуществляет администрация Вертуновского сельсовета Бековского района Пензенской области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1. Настоящий Порядок составления и утверждения плана финансово-хозяйственной деятельности муниципальных учреждений Вертуновского сельсовета Бековского района Пензенской области, в отношении которых функции и полномочия учредителя осуществляет администрация Вертуновского сельсовета Бековского района Пензенской области (далее - Порядок, План), распространяется на: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муниципальное бюджетное учреждение и муниципальное автономное учреждение Вертуновского сельсовета Бековского района Пензенской области (далее при совместном упоминании - учреждение) при составлении проекта Плана, утверждении Плана и внесении изменений в План;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обособленное (структурное) подразделение учреждения без прав юридического лица (филиал), осуществляющее полномочия по ведению бухгалтерского учета, оказывающее муниципальные услуги (выполняющее работы) в соответствии с муниципальным заданием на оказание муниципальных услуг (выполнение работ), утвержденным учреждению (далее - обособленное подразделение), при принятии учреждением, его создавшим (далее - головное учреждение), решения об утверждении Плана обособленному подразделению.</w:t>
      </w:r>
    </w:p>
    <w:p>
      <w:pPr>
        <w:pStyle w:val="Normal"/>
        <w:spacing w:lineRule="atLeast" w:line="260"/>
        <w:ind w:firstLine="709"/>
        <w:jc w:val="both"/>
        <w:rPr/>
      </w:pPr>
      <w:bookmarkStart w:id="0" w:name="P4"/>
      <w:bookmarkEnd w:id="0"/>
      <w:r>
        <w:rPr>
          <w:sz w:val="26"/>
          <w:szCs w:val="26"/>
        </w:rPr>
        <w:t>2. План составляется и утверждается на текущий финансовый год в случае, если решение о бюджете Вертуновского сельсовета Бековского района Пензенской области утверждается на один финансовый год или на текущий финансовый год и плановый период, если решение о бюджете Вертуновского сельсовета Бековского района Пензенской области утверждается на очередной финансовый год и плановый период и действует в течение срока действия решения о бюджете.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учреждением обязательств, срок исполнения которых по условиям договоров (контрактов) превышает срок, предусмотренный абзацем первым настоящего пункта, показатели Плана утверждаются на период, превышающий указанный срок.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3. План составляется по кассовому методу, в валюте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оставление и утверждение Плана, содержащего сведения, составляющие государственную тайну, осуществляется с соблюдением законодательства Российской Федерации о защите государственной тайны.</w:t>
      </w:r>
    </w:p>
    <w:p>
      <w:pPr>
        <w:pStyle w:val="Normal"/>
        <w:spacing w:lineRule="atLeast" w:line="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60"/>
        <w:jc w:val="center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II. Порядок составления Плана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5. При составлении Плана (внесении изменений в него) устанавливается (уточняется) плановый объем поступлений и выплат денеж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 План составляется в соответствии с формой, утвержденной приложением к настоящему Порядку, на основании обоснований (расчетов) плановых показателей поступлений и выплат, требования к формированию которых установлены в </w:t>
      </w:r>
      <w:hyperlink r:id="rId3">
        <w:r>
          <w:rPr>
            <w:rStyle w:val="InternetLink"/>
            <w:sz w:val="26"/>
            <w:szCs w:val="26"/>
          </w:rPr>
          <w:t>главе III</w:t>
        </w:r>
      </w:hyperlink>
      <w:r>
        <w:rPr>
          <w:sz w:val="26"/>
          <w:szCs w:val="26"/>
        </w:rPr>
        <w:t xml:space="preserve"> Требований к составлению и утверждению </w:t>
      </w:r>
      <w:hyperlink r:id="rId4">
        <w:r>
          <w:rPr>
            <w:rStyle w:val="InternetLink"/>
            <w:sz w:val="26"/>
            <w:szCs w:val="26"/>
          </w:rPr>
          <w:t>плана</w:t>
        </w:r>
      </w:hyperlink>
      <w:r>
        <w:rPr>
          <w:sz w:val="26"/>
          <w:szCs w:val="26"/>
        </w:rPr>
        <w:t xml:space="preserve"> финансово-хозяйственной деятельности государственного (муниципального) учреждения, утвержденных приказом Министерства финансов Российской Федерации от 31.08.2018 № 186н.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расходов (за исключением расходов на закупку товаров, работ, услуг) осуществляется раздельно по источникам их финансового обеспечения.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7. Учреждение составляет проект Плана при формировании проекта закона о бюджете (далее - проект Плана) в течение 10 рабочих дней со дня направления Главным распорядителем средств бюджета Вертуновского сельсовета Бековского района Пензенской  области информации о планируемых к предоставлению из бюджета объемах поступлений.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8. Учреждение составляет проект Плана: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 учетом планируемых объемов поступлений: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а) субсидии на финансовое обеспечение выполнения муниципального задания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убсидий, предусмотренных абзацем вторым пункта 1 статьи 78.1 Бюджетного кодекса Российской Федерации, и целей их предоставления;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в)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я на осуществление капитальных вложений)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грантов, в том числе в форме субсидий, предоставляемых из бюджетов бюджетной системы Российской Федерации (далее - грант);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д) иных доходов, которые учреждение планирует получить при оказании услуг, выполнении работ за плату сверх установленного муниципального задания, а в случаях, установленных законодательством, в рамках муниципального задания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доходов от иной приносящей доход деятельности, предусмотренной уставом учреждения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 учетом планируемых объемов выплат, связанных с осуществлением деятельности, предусмотренной уставом учреждения.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9. Учреждение, имеющее обособленные подразделения, формирует проект Плана учреждения на основании проекта Плана головного учреждения, сформированного без учета обособленных подразделений, и проектов Планов обособленных подразделений, без учета расчетов между головным учреждением и обособленными подразделениями.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10. Показатели Плана и обоснования (расчеты) плановых показателей формируются по соответствующим кодам (составным частям кода) бюджетной классификации Российской Федерации в части: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ланируемых поступлений: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доходов - по коду аналитической группы подвида доходов бюджетов классификации доходов бюджетов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возврата дебиторской задолженности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ланируемых выплат: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- по кодам видов расходов классификации расходов бюджетов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возврату в бюджет остатков субсидий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плате налогов, объектом налогообложения которых являются доходы (прибыль) учреждения, - по коду аналитической группы подвида доходов бюджетов классификации доходов бюджетов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еречисления средств в рамках расчетов между головным учреждением и обособленными подразделениями - по коду аналитической группы вида источников финансирования дефицитов бюджетов классификации источников финансирования дефицитов бюджетов.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11. Изменение показателей Плана в течение текущего финансового года осуществляется в связи с: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пользованием остатков средств на начало текущего финансового года, в том числе неиспользованных остатков целевых субсидий и субсидий на осуществление капитальных вложений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зменением объемов планируемых поступлений, а также объемов и (или) направлений выплат, в том числе в связи с: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м объема услуг (работ), предоставляемых за плату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м объемов безвозмездных поступлений от юридических и физических лиц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м средств дебиторской задолженности прошлых лет, не включенных в показатели Плана при его составлении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м выплат по неисполненным обязательствам прошлых лет, не включенных в показатели Плана при его составлении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bookmarkStart w:id="1" w:name="P42"/>
      <w:bookmarkEnd w:id="1"/>
      <w:r>
        <w:rPr>
          <w:sz w:val="26"/>
          <w:szCs w:val="26"/>
        </w:rPr>
        <w:t>в) проведением реорганизации учреждения.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12. Показатели Плана после внесения в них изменений, предусматривающих уменьшение выплат, не должны быть меньше кассовых выплат по указанным направлениям, произведенных до внесения изменений в показатели Плана.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13. Внесение изменений в показатели Плана по поступлениям и (или) выплатам должно формироваться путем внесения изменений в соответствующие обоснования (расчеты) плановых показателей поступлений и выплат, сформированные при составлении Плана.</w:t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6"/>
          <w:szCs w:val="26"/>
        </w:rPr>
        <w:t>14. При внесении изменений в показатели Плана в случае, установленном подпунктом «в» пункта 11 настоящего Порядка, при реорганизации: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форме присоединения, слияния - показатели Плана учреждения-правопреемника формируются с учетом показателей Планов реорганизуемых учреждений, прекращающих свою деятельность путем построчного объединения (суммирования) показателей поступлений и выплат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форме выделения - показатели Плана учреждения, реорганизованного путем выделения из него других учреждений, подлежат уменьшению на показатели поступлений и выплат Планов вновь возникших юридических лиц;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разделения -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, прекращающего свою деятельность.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ов учреждений до начала реорганизации.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60"/>
        <w:jc w:val="center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III. Требования к утверждению Плана</w:t>
      </w:r>
    </w:p>
    <w:p>
      <w:pPr>
        <w:pStyle w:val="Normal"/>
        <w:spacing w:lineRule="atLeas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/>
        <w:ind w:firstLine="709"/>
        <w:jc w:val="both"/>
        <w:rPr/>
      </w:pPr>
      <w:bookmarkStart w:id="2" w:name="P53"/>
      <w:bookmarkEnd w:id="2"/>
      <w:r>
        <w:rPr>
          <w:sz w:val="26"/>
          <w:szCs w:val="26"/>
        </w:rPr>
        <w:t>15. План утверждается учреждением в течение 15 рабочих дней после  принятия решения о бюджете Вертуновского сельсовета Бековского района Пензенской области на очередной финансовый год (на очередной финансовый год и плановый перио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 муниципального бюджетного учреждения утверждается руководителем бюджетного учреждения и согласовывается с Главным распорядителем средств бюджета Вертуновского сельсовета Бековского района Пензенской  области и Управлением финансов администрации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муниципального автономного учреждения утверждается руководителем автономного учреждения после рассмотрения проекта Плана наблюдательным советом автономного учрежд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 Учреждение, имеющее обособленные подразделения, на основании Плана, утвержденного в соответствии с пунктом 15 Порядка, утверждает План головного учреждения без учета обособленных подразделений и План для каждого обособленного подразделения, включающие показатели расчетов между головным учреждением и обособленными подразделениями.</w:t>
      </w:r>
    </w:p>
    <w:p>
      <w:pPr>
        <w:pStyle w:val="Normal"/>
        <w:spacing w:lineRule="atLeast" w:line="260" w:before="0" w:after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60" w:before="0" w:after="1"/>
        <w:jc w:val="right"/>
        <w:outlineLvl w:val="0"/>
        <w:rPr/>
      </w:pPr>
      <w:r>
        <w:rPr>
          <w:sz w:val="26"/>
        </w:rPr>
        <w:t>Приложение</w:t>
      </w:r>
    </w:p>
    <w:p>
      <w:pPr>
        <w:pStyle w:val="Normal"/>
        <w:spacing w:lineRule="atLeast" w:line="260" w:before="0" w:after="1"/>
        <w:jc w:val="right"/>
        <w:rPr>
          <w:sz w:val="26"/>
        </w:rPr>
      </w:pPr>
      <w:r>
        <w:rPr>
          <w:sz w:val="26"/>
        </w:rPr>
        <w:t>к Порядку</w:t>
      </w:r>
    </w:p>
    <w:p>
      <w:pPr>
        <w:pStyle w:val="Normal"/>
        <w:spacing w:lineRule="atLeast" w:line="260" w:before="0" w:after="1"/>
        <w:jc w:val="right"/>
        <w:rPr>
          <w:sz w:val="26"/>
        </w:rPr>
      </w:pPr>
      <w:r>
        <w:rPr>
          <w:sz w:val="26"/>
        </w:rPr>
        <w:t>составления и утверждения</w:t>
      </w:r>
    </w:p>
    <w:p>
      <w:pPr>
        <w:pStyle w:val="Normal"/>
        <w:spacing w:lineRule="atLeast" w:line="260" w:before="0" w:after="1"/>
        <w:jc w:val="right"/>
        <w:rPr>
          <w:sz w:val="26"/>
        </w:rPr>
      </w:pPr>
      <w:r>
        <w:rPr>
          <w:sz w:val="26"/>
        </w:rPr>
        <w:t>плана финансово-хозяйственной</w:t>
      </w:r>
    </w:p>
    <w:p>
      <w:pPr>
        <w:pStyle w:val="Normal"/>
        <w:spacing w:lineRule="atLeast" w:line="260" w:before="0" w:after="1"/>
        <w:jc w:val="right"/>
        <w:rPr/>
      </w:pPr>
      <w:r>
        <w:rPr>
          <w:sz w:val="26"/>
        </w:rPr>
        <w:t xml:space="preserve">деятельности муниципальных </w:t>
      </w:r>
    </w:p>
    <w:p>
      <w:pPr>
        <w:pStyle w:val="Normal"/>
        <w:spacing w:lineRule="atLeast" w:line="260" w:before="0" w:after="1"/>
        <w:jc w:val="right"/>
        <w:rPr>
          <w:sz w:val="26"/>
          <w:szCs w:val="26"/>
        </w:rPr>
      </w:pPr>
      <w:r>
        <w:rPr>
          <w:sz w:val="26"/>
        </w:rPr>
        <w:t xml:space="preserve">учреждений </w:t>
      </w:r>
      <w:r>
        <w:rPr>
          <w:sz w:val="26"/>
          <w:szCs w:val="26"/>
        </w:rPr>
        <w:t xml:space="preserve">Вертуновского сельсовета </w:t>
      </w:r>
    </w:p>
    <w:p>
      <w:pPr>
        <w:pStyle w:val="Normal"/>
        <w:spacing w:lineRule="atLeast" w:line="260" w:before="0" w:after="1"/>
        <w:jc w:val="right"/>
        <w:rPr>
          <w:sz w:val="26"/>
        </w:rPr>
      </w:pPr>
      <w:r>
        <w:rPr>
          <w:sz w:val="26"/>
        </w:rPr>
        <w:t>Бековского района</w:t>
      </w:r>
    </w:p>
    <w:p>
      <w:pPr>
        <w:pStyle w:val="Normal"/>
        <w:spacing w:lineRule="atLeast" w:line="260" w:before="0" w:after="1"/>
        <w:jc w:val="right"/>
        <w:rPr/>
      </w:pPr>
      <w:r>
        <w:rPr>
          <w:sz w:val="26"/>
        </w:rPr>
        <w:t xml:space="preserve">Пензенской области </w:t>
      </w:r>
    </w:p>
    <w:p>
      <w:pPr>
        <w:pStyle w:val="Normal"/>
        <w:spacing w:lineRule="atLeast" w:line="260" w:before="0" w:after="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60" w:before="0" w:after="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rmal"/>
        <w:spacing w:lineRule="atLeast" w:line="200"/>
        <w:jc w:val="right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rmal"/>
        <w:spacing w:lineRule="atLeast" w:line="200"/>
        <w:jc w:val="right"/>
        <w:rPr/>
      </w:pPr>
      <w:r>
        <w:rPr/>
        <w:t xml:space="preserve">                             </w:t>
      </w:r>
      <w:r>
        <w:rPr/>
        <w:t>(наименование должности уполномоченного лица)</w:t>
      </w:r>
    </w:p>
    <w:p>
      <w:pPr>
        <w:pStyle w:val="Normal"/>
        <w:spacing w:lineRule="atLeast" w:line="200"/>
        <w:jc w:val="right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rmal"/>
        <w:spacing w:lineRule="atLeast" w:line="200"/>
        <w:jc w:val="right"/>
        <w:rPr/>
      </w:pPr>
      <w:r>
        <w:rPr/>
        <w:t xml:space="preserve">                                      </w:t>
      </w:r>
      <w:r>
        <w:rPr/>
        <w:t>(наименование учреждения</w:t>
      </w:r>
    </w:p>
    <w:p>
      <w:pPr>
        <w:pStyle w:val="Normal"/>
        <w:spacing w:lineRule="atLeast" w:line="200"/>
        <w:jc w:val="right"/>
        <w:rPr/>
      </w:pPr>
      <w:r>
        <w:rPr/>
        <w:t xml:space="preserve">                              </w:t>
      </w:r>
      <w:r>
        <w:rPr/>
        <w:t>______________   ____________________________</w:t>
      </w:r>
    </w:p>
    <w:p>
      <w:pPr>
        <w:pStyle w:val="Normal"/>
        <w:spacing w:lineRule="atLeast" w:line="200"/>
        <w:jc w:val="right"/>
        <w:rPr/>
      </w:pPr>
      <w:r>
        <w:rPr/>
        <w:t xml:space="preserve">                                 </w:t>
      </w:r>
      <w:r>
        <w:rPr/>
        <w:t>(подпись)         (расшифровка подписи)</w:t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  <w:t xml:space="preserve">                                         </w:t>
      </w:r>
      <w:r>
        <w:rPr/>
        <w:t>"______" _______________ 20____ г.</w:t>
      </w:r>
    </w:p>
    <w:p>
      <w:pPr>
        <w:pStyle w:val="Normal"/>
        <w:spacing w:lineRule="atLeast" w:line="260" w:before="0" w:after="1"/>
        <w:jc w:val="right"/>
        <w:rPr/>
      </w:pPr>
      <w:r>
        <w:rPr/>
      </w:r>
    </w:p>
    <w:p>
      <w:pPr>
        <w:pStyle w:val="Normal"/>
        <w:spacing w:lineRule="atLeast" w:line="260" w:before="0" w:after="1"/>
        <w:jc w:val="center"/>
        <w:rPr>
          <w:sz w:val="26"/>
        </w:rPr>
      </w:pPr>
      <w:bookmarkStart w:id="3" w:name="P83"/>
      <w:bookmarkEnd w:id="3"/>
      <w:r>
        <w:rPr>
          <w:sz w:val="26"/>
        </w:rPr>
        <w:t>План</w:t>
      </w:r>
    </w:p>
    <w:p>
      <w:pPr>
        <w:pStyle w:val="Normal"/>
        <w:spacing w:lineRule="atLeast" w:line="260" w:before="0" w:after="1"/>
        <w:jc w:val="center"/>
        <w:rPr>
          <w:sz w:val="26"/>
        </w:rPr>
      </w:pPr>
      <w:r>
        <w:rPr>
          <w:sz w:val="26"/>
        </w:rPr>
        <w:t>финансово-хозяйственной деятельности на 20 __ г.</w:t>
      </w:r>
    </w:p>
    <w:p>
      <w:pPr>
        <w:pStyle w:val="Normal"/>
        <w:spacing w:lineRule="atLeast" w:line="260" w:before="0" w:after="1"/>
        <w:jc w:val="center"/>
        <w:rPr>
          <w:sz w:val="26"/>
        </w:rPr>
      </w:pPr>
      <w:r>
        <w:rPr>
          <w:sz w:val="26"/>
        </w:rPr>
        <w:t>(на 20 __ г. и плановый период 20 __ и 20 __ годов</w:t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center"/>
        <w:rPr>
          <w:sz w:val="26"/>
        </w:rPr>
      </w:pPr>
      <w:r>
        <w:rPr>
          <w:sz w:val="26"/>
        </w:rPr>
        <w:t>от "__" ________ 20 __ г.</w:t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439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</w:tblGrid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/>
            </w:pPr>
            <w:r>
              <w:rPr/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/>
            </w:pPr>
            <w:r>
              <w:rPr/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/>
            </w:pPr>
            <w:r>
              <w:rPr/>
              <w:t>по ОК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  <w:t>Орган, осуществляющий функции</w:t>
      </w:r>
    </w:p>
    <w:p>
      <w:pPr>
        <w:pStyle w:val="Normal"/>
        <w:spacing w:lineRule="atLeast" w:line="260" w:before="0" w:after="1"/>
        <w:jc w:val="both"/>
        <w:rPr/>
      </w:pPr>
      <w:r>
        <w:rPr/>
        <w:t>и полномочия учредителя:  _________________________________________________</w:t>
      </w:r>
    </w:p>
    <w:p>
      <w:pPr>
        <w:pStyle w:val="Normal"/>
        <w:spacing w:lineRule="atLeast" w:line="260" w:before="0" w:after="1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jc w:val="both"/>
        <w:rPr/>
      </w:pPr>
      <w:r>
        <w:rPr/>
        <w:t>Учреждение______________________________________________________________</w:t>
      </w:r>
    </w:p>
    <w:p>
      <w:pPr>
        <w:pStyle w:val="Normal"/>
        <w:spacing w:lineRule="atLeast" w:line="260" w:before="0" w:after="1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Единица измерения: руб.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60" w:before="0" w:after="1"/>
        <w:jc w:val="center"/>
        <w:outlineLvl w:val="1"/>
        <w:rPr>
          <w:sz w:val="26"/>
        </w:rPr>
      </w:pPr>
      <w:r>
        <w:rPr>
          <w:sz w:val="26"/>
        </w:rPr>
        <w:t>Раздел 1. Поступления и выплаты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8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4"/>
        <w:gridCol w:w="726"/>
        <w:gridCol w:w="1210"/>
        <w:gridCol w:w="949"/>
        <w:gridCol w:w="1134"/>
        <w:gridCol w:w="992"/>
        <w:gridCol w:w="1134"/>
        <w:gridCol w:w="1187"/>
      </w:tblGrid>
      <w:tr>
        <w:trPr>
          <w:trHeight w:val="113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Код по бюджет-ной классифи-кации Россий-ской Федера-ци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Аналитический код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1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а 20 ___ г.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а 20 ___ г.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а 20 ___ г.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за пределами планового периода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статок средств на начало текущего финансового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00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статок средств на конец текущего финансового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00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ходы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доходы от собственности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ходы от оказания услуг, работ, компенсации затрат учреждений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субсидии на финансовое обеспечение выполнения муниципального задания за счет средств бюджета публично-правового образования, создавшего учрежд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2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2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ходы от штрафов, пеней, иных сумм принудительного изъятия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безвозмездные денежные поступления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очие доходы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целевые субсидии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5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(указывается соответствующий пункт мероприятия муниципальной программы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..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5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з них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(указывается соответствующий пункт мероприятия муниципальной программ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..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ходы от операций с активами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очие поступления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9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9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Расходы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на выплаты персоналу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оплата тру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очие выплаты персоналу, в том числе компенсационного характе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на выплаты по оплате тру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 иные выплаты работника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ные выплаты военнослужащим и сотрудникам, имеющим специальные з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5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на оплату труда стажер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9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 иные выплаты гражданским лицам (денежное содержание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1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9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оциальные и иные выплаты населению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6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2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2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2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5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2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2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92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5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уплата налогов, сборов и иных платежей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92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налог на имущество организаций и земельный нало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3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5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9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уплата штрафов (в том числе административных), пеней, иных платеж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3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безвозмездные перечисления организациям и физическим лицам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92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гранты, предоставляемые другим организациям и физическим лица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4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7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зносы в международные организ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4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2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9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очие выплаты (кроме выплат на закупку товаров, работ, услуг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86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5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9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расходы на закупку товаров, работ, услуг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6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закупку научно-исследовательских и опытно-конструкторских рабо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6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закупку товаров, работ, услуг в целях капитального ремонта муниципального иму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6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очую закупку товаров, работ и услуг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6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з них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апитальные вложения в объекты муниципальной собственности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6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приобретение объектов недвижимого имущества муниципальными учрежд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6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4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троительство (реконструкция) объектов недвижимого имущества муниципальными учрежд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6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4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ыплаты, уменьшающие доход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7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налог на прибы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0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5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очие налоги, уменьшающие дох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0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очие выплаты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4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возврат в бюджет средств субсид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40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6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60" w:before="0" w:after="1"/>
        <w:jc w:val="center"/>
        <w:outlineLvl w:val="1"/>
        <w:rPr>
          <w:sz w:val="26"/>
        </w:rPr>
      </w:pPr>
      <w:r>
        <w:rPr>
          <w:sz w:val="26"/>
        </w:rPr>
        <w:t>Раздел 2. Сведения по выплатам на закупки товаров,</w:t>
      </w:r>
    </w:p>
    <w:p>
      <w:pPr>
        <w:pStyle w:val="Normal"/>
        <w:spacing w:lineRule="atLeast" w:line="260" w:before="0" w:after="1"/>
        <w:jc w:val="center"/>
        <w:rPr>
          <w:sz w:val="26"/>
        </w:rPr>
      </w:pPr>
      <w:r>
        <w:rPr>
          <w:sz w:val="26"/>
        </w:rPr>
        <w:t>работ, услуг</w:t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9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3"/>
        <w:gridCol w:w="2517"/>
        <w:gridCol w:w="873"/>
        <w:gridCol w:w="719"/>
        <w:gridCol w:w="1233"/>
        <w:gridCol w:w="1284"/>
        <w:gridCol w:w="1233"/>
        <w:gridCol w:w="1181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ды строк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Год нача-ла закупки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а 20 ___ г.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(текущий финансовый год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а 20 ___ г.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(первый год планового период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а 20 ___ г.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(второй год планового пери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за пределами планового периода</w:t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Выплаты на закупку товаров, работ, услуг, 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6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по контрактам (договорам), заключенным до начала текущего финансового года, без применения норм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и Федерального закона от 18 июля 2011 г. № 223-ФЗ «О закупках товаров, работ, услуг отдельными видами юридических лиц» (далее - Федеральный закон № 223-ФЗ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о контрактам (договорам), планируемым к заключению в соответствующем финансовом году, без применения норм Федерального закона № 44-ФЗ и Федерального закона № 223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о контрактам (договорам), заключенным до начала текущего финансового года, с учетом требований Федерального закона № 44-ФЗ и Федерального закона № 223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3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о контрактам (договорам), планируемым к заключению в соответствующем финансовом году, с учетом требований Федерального закона №44-ФЗ и Федерального закона № 223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за счет субсидий, предоставляемых на финансовое обеспечение выполнения муниципального зад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1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в соответствии с Федеральным законом № 44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1.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соответствии с Федеральным законом № 223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за счет субсидий, предоставляемых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2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в соответствии с Федеральным законом № 44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2.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соответствии с Федеральным законом № 223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за счет субсидий, предоставляемых на осуществление капитальных влож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за счет средств обязательного медицинского страх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4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в соответствии с Федеральным законом № 44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4.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соответствии с Федеральным законом № 223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за счет прочих источников финансового обеспеч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5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в соответствии с Федеральным законом № 44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.4.5.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соответствии с Федеральным законом № 223-Ф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4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Итого по контрактам, планируемым к заключению в соответствующем финансовом году в соответствии с Федеральным законом № 44-ФЗ, по соответствующему году закуп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 по году начала закупки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5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300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 xml:space="preserve">Итого по договорам, планируемым к заключению в соответствующем финансовом году в соответствии с Федеральным </w:t>
            </w:r>
            <w:hyperlink r:id="rId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№ 223-ФЗ, по соответствующему году закуп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6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 по году начала закупки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266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/>
      </w:pPr>
      <w:r>
        <w:rPr/>
        <w:t>Руководитель учреждения   _____________  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                      </w:t>
      </w:r>
      <w:r>
        <w:rPr/>
        <w:t>(подпись)        (расшифровка подписи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>Исполнитель       ___________      ___________________       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</w:t>
      </w:r>
      <w:r>
        <w:rPr/>
        <w:t>(должность)     (фамилия, инициалы)         (телефон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>«___» ________________ 20 _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>Согласовано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______    __________  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>(наименование должности уполномоченного лица)     (подпись)      (расшифровка подписи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>«___» ________________ 20 ___ г.</w:t>
      </w:r>
    </w:p>
    <w:p>
      <w:pPr>
        <w:pStyle w:val="Normal"/>
        <w:spacing w:lineRule="atLeast" w:line="260" w:before="0" w:after="1"/>
        <w:rPr/>
      </w:pPr>
      <w:hyperlink r:id="rId8">
        <w:r>
          <w:rPr>
            <w:rStyle w:val="InternetLink"/>
            <w:i/>
            <w:color w:val="0000FF"/>
            <w:sz w:val="26"/>
          </w:rPr>
          <w:br/>
        </w:r>
      </w:hyperlink>
      <w:r>
        <w:rPr>
          <w:sz w:val="26"/>
        </w:rPr>
        <w:b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C057EAB236CBA794286B1BB3D0843EC946D1E637AE747811A1E7A6895669708BEB34A26E6666DFB498E5A8D93B53945FE4469BFA39F1C4C96AN" TargetMode="External"/><Relationship Id="rId4" Type="http://schemas.openxmlformats.org/officeDocument/2006/relationships/hyperlink" Target="consultantplus://offline/ref=89C057EAB236CBA794286B1BB3D0843EC946D1E637AE747811A1E7A6895669708BEB34A26E6667D2BF98E5A8D93B53945FE4469BFA39F1C4C96A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051BAA4A3CF752E8A01CEFCDCDE5D28CC83CD5D5C19A96820E6F16894D42C28A03B9F91D29C9F984E1AC947F00d6t5H" TargetMode="External"/><Relationship Id="rId8" Type="http://schemas.openxmlformats.org/officeDocument/2006/relationships/hyperlink" Target="consultantplus://offline/ref=051BAA4A3CF752E8A01CEFDBCE898C83CA358FD8C39D9CDC553C10DE1212C4DF51F9A7446A8FEA84E1B2967E066787373E0BD4A31221AA966F7A4DFBd8tDH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6:00Z</dcterms:created>
  <dc:creator>РМК</dc:creator>
  <dc:description/>
  <cp:keywords/>
  <dc:language>en-US</dc:language>
  <cp:lastModifiedBy>Admin</cp:lastModifiedBy>
  <cp:lastPrinted>2019-10-15T08:38:00Z</cp:lastPrinted>
  <dcterms:modified xsi:type="dcterms:W3CDTF">2019-11-05T21:23:00Z</dcterms:modified>
  <cp:revision>58</cp:revision>
  <dc:subject/>
  <dc:title> </dc:title>
</cp:coreProperties>
</file>