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ЕРТУ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пунктом 1 части 5 статьи 91.14 Жилищного кодекса Российской Федерации, статьей 23 Устава Вертуновского сельсовета Бековского района Пензенской област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ертунов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ертуновского сельсовет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главу администрации Вертуновского сельсовета С.Е. Сороки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туновского сельсовета                                                                           С.Е. Сороки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ертун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33"/>
      <w:bookmarkEnd w:id="0"/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далее - Порядок), разработанный на основании пункта 1 части 5 статьи 91.14 Жилищного кодекса Российской Федерации, регулирует учет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ймодателем по договорам найма жилых помещений жилищного фонда социального использования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рган местного самоуправления, уполномоченный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рганизация, уполномоченная органом местного самоуправления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lang w:eastAsia="ru-RU"/>
        </w:rPr>
        <w:t xml:space="preserve">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</w:t>
      </w:r>
      <w:hyperlink r:id="rId3">
        <w:r>
          <w:rPr>
            <w:rStyle w:val="InternetLink"/>
            <w:sz w:val="26"/>
            <w:szCs w:val="26"/>
            <w:lang w:eastAsia="ru-RU"/>
          </w:rPr>
          <w:t>требованиям</w:t>
        </w:r>
      </w:hyperlink>
      <w:r>
        <w:rPr>
          <w:sz w:val="26"/>
          <w:szCs w:val="26"/>
          <w:lang w:eastAsia="ru-RU"/>
        </w:rPr>
        <w:t>, установленным Прави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ймодатель ведет учет поданных гражданами заявлений в порядке очередности, исходя из времени принятия граждан на учет в качестве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явление подается по форме, приведенной в приложении № 1 к настоящему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документы, удостоверяющие личность заявителя и членов его семь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явление может быть подано гражданином, принятым решением органа местного самоуправления на учет нуждающихся в предоставлении жилых помещений по договорам найма жилых помещений жилищного фонда социального использования (далее - заявитель) либо его законным представителем в письменной форме, либо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ймодатель в рамках межведомственного информационного взаимодействия, осуществляющегося в соответствии с требованиями Федерального закона от 27.07.2010 № 210-ФЗ «Об организации предоставления государственных и муниципальных услуг», запрашивает копию документа, подтверждающего принятие заявителя и членов его семьи на учет в качестве нуждающихся в предоставлении жилых помещений по договорам найма жилых помещений жилищного фонда социального использования, в случае, если указанный документ не представлен заявителем по собственной инициа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обращении непосредственно к наймодателю, заявитель представляет копии документов, предусмотренных пунктом 4 настоящего Порядка, с одновременным представлением оригин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после проверки их соответствия оригиналу заверяются лицом, осуществляющим прием документов, оригиналы документов возвращаютс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ление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Заявление регистрируется уполномоченным лицом наймодателя, ответственным за прием заявлений, в реестре граждан, подавших заявление о предоставлении жилых помещений по договорам найма жилых помещений жилищного фонда социального использования по форме, приведенной в приложении № 2 к настоящему Порядку (далее - реест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естре не допускаются исправления. Поправки и изменения заверяются уполномоченным лицом наймодателя, ответственным за прием заяв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ймодатель обеспечивает надлежащее хранение реестра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естры граждан хранятся десять лет после предоставления жилого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 обращении заявителя непосредственно к наймодателю ему выдается расписка в получении документов с указанием их перечня и даты получения по форме, приведенной в приложении № 3 к настоящему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явление и документы направляются по почте либо в форме электронных документов, расписка в получении документов в течение трех рабочих дней со дня получения наймодателем заявления направляется гражданину наймодателем соответственно по указанному в заявлении почтовому адресу или адресу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Наймодатель вправе прекратить прием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Основания для отказа гражданину в приеме у него заявления установлены частью 4 статьи 91.14 Жилищ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в приеме заявления по иным основаниям не допускается. Отказ в приеме заявления может быть обжалован гражданином в 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Наймодатель в течение 30 дней со дня регистрации заявления направляет заявителю по почте либо в форме электронного документа уведомление о приеме заявления либо об отказе в приеме заявления с указанием оснований для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Par79"/>
      <w:bookmarkStart w:id="2" w:name="Par79"/>
      <w:bookmarkEnd w:id="2"/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орма заявления гражданина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2"/>
          <w:szCs w:val="22"/>
        </w:rPr>
        <w:t>(наименование наймодателя)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(Ф.И.О. заявителя, место жительства, телефон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ринят «___» _______________ 20 ___ г. на учет нуждающихся в предоставлении жилого помещения жилищного фонда социального использования решением 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, принявшего решен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____» ________________ 20 ___ г. № 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жилом помещении предполагаю проживать один/с семьей </w:t>
      </w:r>
      <w:r>
        <w:rPr>
          <w:sz w:val="22"/>
          <w:szCs w:val="22"/>
        </w:rPr>
        <w:t>(нужное подчеркнуть)</w:t>
      </w:r>
      <w:r>
        <w:rPr>
          <w:sz w:val="26"/>
          <w:szCs w:val="26"/>
        </w:rPr>
        <w:t>. Состав семьи ______________ человек(а)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109"/>
        <w:gridCol w:w="2324"/>
        <w:gridCol w:w="249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ю (даем)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с целью выполнения всех действий, необходимых для учета данного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шу направлять мне уведомления на указанный выше почтовый адрес, на адрес электронной почты __________________ </w:t>
      </w:r>
      <w:r>
        <w:rPr>
          <w:sz w:val="22"/>
          <w:szCs w:val="22"/>
        </w:rPr>
        <w:t>(нужное подчеркнуть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заявителя и совершеннолетних членов семь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 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Ф.И.О. заявителя)                      (подпись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 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Ф.И.О. заявителя)                      (подпись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Ф.И.О. заявителя)                      (подпись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Ф.И.О. заявителя)                      (подпись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Ф.И.О. заявителя)                      (подпись, дат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орма реестра граждан, подавших заявление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граждан, подавших заявление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ймода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т «____» __________________ 20 ____ 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Окончен «____» ________________</w:t>
      </w:r>
      <w:r>
        <w:rPr/>
        <w:t xml:space="preserve"> 20 ____ г.</w:t>
      </w:r>
    </w:p>
    <w:tbl>
      <w:tblPr>
        <w:tblW w:w="147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2324"/>
        <w:gridCol w:w="1701"/>
        <w:gridCol w:w="1417"/>
        <w:gridCol w:w="1531"/>
        <w:gridCol w:w="1928"/>
        <w:gridCol w:w="1757"/>
        <w:gridCol w:w="181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ступления заявления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заявителе и членах его семь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документа, извещающего гражданина о принятом решен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 или свойства по отношению к заявителю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3" w:name="Par188"/>
            <w:bookmarkEnd w:id="3"/>
            <w:r>
              <w:rPr>
                <w:sz w:val="26"/>
                <w:szCs w:val="26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Par189"/>
            <w:bookmarkEnd w:id="4"/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5" w:name="Par192"/>
            <w:bookmarkEnd w:id="5"/>
            <w:r>
              <w:rPr>
                <w:sz w:val="26"/>
                <w:szCs w:val="26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6" w:name="Par193"/>
            <w:bookmarkEnd w:id="6"/>
            <w:r>
              <w:rPr>
                <w:sz w:val="26"/>
                <w:szCs w:val="26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7" w:name="Par194"/>
            <w:bookmarkEnd w:id="7"/>
            <w:r>
              <w:rPr>
                <w:sz w:val="26"/>
                <w:szCs w:val="26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8" w:name="Par195"/>
            <w:bookmarkEnd w:id="8"/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колонке 1 таблицы указывается присвоенный заявителю порядковый номер по реестру, например: «1». В случае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колонке 2 таблицы указывается дата и время поступления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случае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колонках 3 - 6 таблицы на одном уровн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В колонке 7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В колонке 7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Колонки 1 - 7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В колонке 8 таблицы указываются реквизиты документа, извещающего гражданина о принятом реш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Колонка 9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В колонке 9 таблицы при заполнении сведений о заключении договора найма жилого помещения жилищного фонда социального указывается: дата заключения договора, срок заключения договора площадь предоставленного жилого помещения. Например, «17 апреля 2016 года заключен договор найма жилого помещения жилищного фонда социального использования площадью 74,7 кв. м по адресу: Московская обл., г. Коломна, ул. Гагарина, д. 74, кв. 21 на срок 10 лет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В колонке 9 таблицы при заполнении сведений об отказе в удовлетворении заявления и причинах отказа указывается, например: «Отказано 27 апреля 2016 года» с указанием причины снятия заявител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91.13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В случае погашения записи об учете заявления в колонке 9 таблицы указывается: «Запись погашена на основании решения наймодателя от «___» ____________ 20 ___ г. № _________»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9" w:name="Par240"/>
      <w:bookmarkEnd w:id="9"/>
      <w:r>
        <w:rPr>
          <w:b/>
          <w:sz w:val="26"/>
          <w:szCs w:val="26"/>
        </w:rPr>
        <w:t>Форма расписки в получении документов, представленных гражданином с заявлением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писка в получении документов, представленных гражданином с заявлением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» ______________ 20 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еленный пункт: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ин: 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книги __________№ заявления ________ от «____»____________ 20 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2"/>
          <w:szCs w:val="22"/>
        </w:rPr>
        <w:t>врем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957"/>
        <w:gridCol w:w="1276"/>
        <w:gridCol w:w="15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ят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емпляр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получателя </w:t>
            </w:r>
            <w:hyperlink w:anchor="Par298">
              <w:r>
                <w:rPr>
                  <w:rStyle w:val="InternetLink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получаемых по межведомственным запрос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ы в количестве __________ шт. на _______ лист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л(ла) 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2"/>
          <w:szCs w:val="22"/>
        </w:rPr>
        <w:t>Ф.И.О.                           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иску получил(ла) &lt;*&gt; 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Ф.И.О.                          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jc w:val="both"/>
        <w:rPr>
          <w:sz w:val="22"/>
          <w:szCs w:val="22"/>
        </w:rPr>
      </w:pPr>
      <w:bookmarkStart w:id="10" w:name="Par298"/>
      <w:bookmarkEnd w:id="10"/>
      <w:r>
        <w:rPr>
          <w:sz w:val="22"/>
          <w:szCs w:val="22"/>
        </w:rPr>
        <w:t>&lt;*&gt; Не заполняется в случае направления гражданину расписки по почте или в форме электронного документа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1.45pt;mso-wrap-distance-left:0pt;mso-wrap-distance-right:0pt;mso-wrap-distance-top:0pt;mso-wrap-distance-bottom:0pt;margin-top:0pt;mso-position-vertical-relative:text;margin-left:22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1.45pt;mso-wrap-distance-left:0pt;mso-wrap-distance-right:0pt;mso-wrap-distance-top:0pt;mso-wrap-distance-bottom:0pt;margin-top:0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1.45pt;mso-wrap-distance-left:0pt;mso-wrap-distance-right:0pt;mso-wrap-distance-top:0pt;mso-wrap-distance-bottom:0pt;margin-top:0pt;mso-position-vertical-relative:text;margin-left:22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764C86157EA4555D2A93787F87705CC93A72D2F15A8CC7114AFF2A1CC5238D98ACC0A1B1330F9DA806F0DAFBAE01B4667FFC4C8FBC82EDsDK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21:00Z</dcterms:created>
  <dc:creator>1</dc:creator>
  <dc:description/>
  <cp:keywords/>
  <dc:language>en-US</dc:language>
  <cp:lastModifiedBy>Наталья</cp:lastModifiedBy>
  <cp:lastPrinted>2012-03-14T09:29:00Z</cp:lastPrinted>
  <dcterms:modified xsi:type="dcterms:W3CDTF">2019-11-06T08:50:00Z</dcterms:modified>
  <cp:revision>31</cp:revision>
  <dc:subject/>
  <dc:title/>
</cp:coreProperties>
</file>