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39/V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Вертун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внесении изменений в</w:t>
      </w:r>
      <w:r>
        <w:rPr>
          <w:sz w:val="28"/>
          <w:szCs w:val="28"/>
        </w:rPr>
        <w:t xml:space="preserve"> Положен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о пенсионном обеспечении за выслугу лет муниципальных служащих </w:t>
      </w:r>
      <w:r>
        <w:rPr>
          <w:sz w:val="28"/>
          <w:szCs w:val="28"/>
          <w:lang w:val="ru-RU"/>
        </w:rPr>
        <w:t xml:space="preserve">Вертуновского сельсовета </w:t>
      </w:r>
      <w:r>
        <w:rPr>
          <w:sz w:val="28"/>
          <w:szCs w:val="28"/>
        </w:rPr>
        <w:t>Бековского района Пензенской области</w:t>
      </w:r>
      <w:r>
        <w:rPr>
          <w:sz w:val="28"/>
          <w:szCs w:val="28"/>
          <w:lang w:val="ru-RU"/>
        </w:rPr>
        <w:t>, утвержденное решением Комитета местного самоуправления Вертуновского сельсовета Бековского района Пензенской области от 06.04.2015 № 71-13/</w:t>
      </w:r>
      <w:r>
        <w:rPr>
          <w:sz w:val="28"/>
          <w:szCs w:val="28"/>
          <w:lang w:val="en-US"/>
        </w:rPr>
        <w:t>V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3, 24 Федерального закона от 02.03.2007 № 25-ФЗ «О муниципальной службе в Российской Федерации» (с последующими изменениями), статьей 18 Закона Пензенской области от 08.09.2004 № 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 (с последующими изменениями), Законом Пензенской области от 10.10.2007 № 1390-ЗПО «О муниципальной службе в Пензенской области» (с последующими изменениями), на основании статьи 20 Устава Вертуновского сельсовета Бековского района Пензенской области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Внести в Положение о пенсионном обеспечении за выслугу лет муниципальных служащих 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06.04.2015 № 71-1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ункт 5.2 раздела 5 «Условия назначения пенсии за выслугу лет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«5.2. Право на пенсию за выслугу лет не имеют лица, освобожденные от должности муниципальной службы Вертуновского сельсовета Бековского района Пензенской област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 основаниям, предусмотренным пунктом 11 части 1 статьи 77, пунктами 3, 5-7, 9-11 части 1 статьи 81 Трудового кодекса РФ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о основаниям, предусмотренным пунктами 2-4 части 1 статьи 19, частью 2 статьи 27.1 Федерального закона от 02.03.2007 № 25-ФЗ «О муниципальной службе в Российской Федерации» (далее - Федеральный закон «О муниципальной службе в Российской Федерации»)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разделе 7 «Стаж муниципальной службы» слова «от 20.02.2008 № 1452-ЗПО «Об исчислении стажа муниципальной службы» заменить словами «от 10.10.2007 № 1390-ЗПО «О муниципальной службе в Пензенской области»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раздел 13 «Выплата пенсии за выслугу лет гражданам, проживающим в государственных и муниципальных стационарных учреждениях социального обслужива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3.  Выплата пенсии за выслугу лет гражданам, находящимся в организациях социального обслуживания, предоставляющих социальные услуги в стационар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плата пенсии за выслугу лет в период нахождения пенсионера в организации социального обслуживания, предоставляющей социальные услуги в стационарной форме, ее доставка и удержания из нее производятся в порядке, предусмотренном для выплаты, доставки и удержаний из пенсии, назначаемой в соответствии с Федеральным законом «О страховых пенсиях».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Ведомости Вертунов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 w:eastAsia="en-US"/>
        </w:rPr>
        <w:t xml:space="preserve">на следующий день после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Вертуновского сельсовета Т.В. Майоров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ртуновского сельсовета                                                    Т.В. Майоров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57:00Z</dcterms:created>
  <dc:creator>1</dc:creator>
  <dc:description/>
  <cp:keywords/>
  <dc:language>en-US</dc:language>
  <cp:lastModifiedBy>gdghg</cp:lastModifiedBy>
  <cp:lastPrinted>2016-07-08T11:03:00Z</cp:lastPrinted>
  <dcterms:modified xsi:type="dcterms:W3CDTF">2016-07-18T10:53:00Z</dcterms:modified>
  <cp:revision>8</cp:revision>
  <dc:subject/>
  <dc:title/>
</cp:coreProperties>
</file>