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397" w:hRule="exac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ВЕРТУН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635" w:hRule="exac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340" w:hRule="exact"/>
        </w:trPr>
        <w:tc>
          <w:tcPr>
            <w:tcW w:w="9639" w:type="dxa"/>
            <w:tcBorders/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50800</wp:posOffset>
                </wp:positionV>
                <wp:extent cx="3240405" cy="6483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587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11.201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"/>
                                    <w:jc w:val="center"/>
                                    <w:rPr/>
                                  </w:pPr>
                                  <w:r>
                                    <w:rPr/>
                                    <w:t>241-47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10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Верту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51.05pt;mso-wrap-distance-left:9pt;mso-wrap-distance-right:9pt;mso-wrap-distance-top:0pt;mso-wrap-distance-bottom:0pt;margin-top:4pt;mso-position-vertical-relative:text;margin-left:170.1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587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11.2016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"/>
                              <w:jc w:val="center"/>
                              <w:rPr/>
                            </w:pPr>
                            <w:r>
                              <w:rPr/>
                              <w:t>241-47/</w:t>
                            </w:r>
                            <w:r>
                              <w:rPr>
                                <w:lang w:val="en-US"/>
                              </w:rPr>
                              <w:t>VI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10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Верту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пенсионном обеспечении за выслугу лет муниципальных служащих Вертуновского сельсовета Бековского района Пензенской области, утвержденное решением Комитета местного самоуправления Вертуновского сельсовета Бековского района Пензенской области от 06.04.2015 № 71-13/</w:t>
      </w:r>
      <w:r>
        <w:rPr>
          <w:sz w:val="28"/>
          <w:szCs w:val="28"/>
          <w:lang w:val="en-US"/>
        </w:rPr>
        <w:t>VI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 Федерального закона от 15.12.2001 № 166-ФЗ «О государственном пенсионном обеспечении в Российской Федерации» (с последующими изменениями), статьями 23, 24 Федерального закона от 02.03.2007 № 25-ФЗ «О муниципальной службе в Российской Федерации» (с последующими изменениями), статьей 18 Закона Пензенской области от 08.09.2004 № 653-ЗПО «О государственном пенсионном обеспечении за выслугу лет государственных гражданских служащих в Пензенской области и лиц, замещающих государственные должности Пензенской области» (с последующими изменениями), Законом Пензенской области от 10.10.2007 № 1390-ЗПО «О муниципальной службе в Пензенской области» (с последующими изменениями), на основании статьи 20 Устава Вертуновского сельсовета Бековского района Пензенской области, 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местного самоуправления Вертунов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1. Внести в Положение о пенсионном обеспечении за выслугу лет муниципальных служащих Вертуновского сельсовета Бековского района Пензенской области, утвержденное решением Комитета местного самоуправления Вертуновского сельсовета Бековского района Пензенской области от 06.04.2015 № 71-13/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>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в абзаце четвертом пункта 2.1 после слов «иной деятельности» дополнить словами «на день увольнения с муниципальной службы  Вертуновского сельсовета Бек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нзен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пункт 5.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C00000"/>
          <w:sz w:val="28"/>
          <w:szCs w:val="28"/>
        </w:rPr>
      </w:pPr>
      <w:r>
        <w:rPr>
          <w:sz w:val="28"/>
          <w:szCs w:val="28"/>
        </w:rPr>
        <w:t>«5.1. Лицам, имеющим право на пенсию за выслугу лет в соответствии с пунктом 3.1 настоящего Положения, указанная пенсия назначается при наличии стажа муниципальной службы, минимальная продолжительность которого для назначения пенсии за выслугу лет в соответствующем году определяется согласно приложению № 3 к настоящему Положению, и устанавливается к страховой пенсии по старости (инвалидности), назначенной в соответствии с Федеральным законом «О страховых пенсиях» либо досрочно назначенной в соответствии с Законом Российской Федерации от 19.04.1991 № 1032-I «О занятости населения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в пункте 5.3 слова «15 и более лет» заменить словами «не менее стажа, продолжительность которого для назначения пенсии за выслугу лет в соответствующем году определяется согласно приложению № 3 к настоящему Положению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в пункте 6.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слова «не менее 15 лет» заменить словами «не менее стажа, продолжительность которого для назначения пенсии за выслугу лет в соответствующем году определяется согласно приложению № 3 к настоящему Положению,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слова «сверх 15 лет» заменить словами «сверх указанного стажа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) в пункте 8.1 слова «на страховую пенсию, предусмотренную Федеральным законом «О страховых пенсиях» заменить словами «на страховую пенсию по старости в соответствии с частью 1 статьи 8 и статьями 30-33 Федерального закона «О страховых пенсиях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) дополнить приложениям №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ложению о пенсионном обеспечении з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ыслугу лет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Вертуновского сельсовета Бек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нзенской област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ж муниципальной службы для назначения пенсии за выслугу лет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 назначения пенсии за выслугу л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ж для назначения пенсии за выслугу лет в соответствующем год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лет 6 месяце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ле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лет 6 месяце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ле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лет 6 месяце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ле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лет 6 месяце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ле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лет 6 месяце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и последующие г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лет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Heading6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2. За лицами, замещавшими должности муниципальной службы, приобретшими право на пенсию за выслугу лет, устанавливаемую в соответствии с решением Комитета местного самоуправления Вертуновского сельсовета Бековского района Пензенской области от 06.04.2015 № 71-13/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«Об утверждении Положения о пенсионном обеспечении за выслугу лет муниципальных служащих Вертуновского сельсовета Бековского района Пензенской области», и уволенными со службы до 01.01.2017, лицами, продолжающими замещать на 01.01.2017 должности муниципальной службы, и имеющими на 01.01.2017 стаж муниципальной службы для назначения пенсии за выслугу лет не менее 20 лет, лицами, продолжающими замещать на 01.01.2017 должности муниципальной службы, и имеющими на 01.01.2017 не менее 15 лет указанного стажа и приобретшими до 01.01.2017 право на страховую пенсию по старости (инвалидности) в соответствии с Федеральным законом от 28.12.2013 № 400-ФЗ «О страховых пенсиях», сохраняется право на пенсию за выслугу лет в порядке, предусмотренном решением Комитета местного самоуправления Вертуновского сельсовета Бековского района Пензенской области от 06.04.2015 № 71-13/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«Об утверждении Положения о пенсионном обеспечении за выслугу лет муниципальных служащих Вертуновского сельсовета Бековского района Пензенской области», без учета изменений, внесенных настоящим решением в пункты 5.1, 5.3, 6.1, 8.1 Положени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 пенсионном обеспечении за выслугу лет муниципальных служащих Вертуновского сельсовета Бековского района Пензенской области, утвержденного решением Комитета местного самоуправления Вертуновского сельсовета Бековского района Пензенской области от 06.04.2015 № 71-13/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«Ведомости Вертуновского сельсовета»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 Настоящее решение вступает в силу с 1 января 2017 года, но не ранее чем на следующий день после дня его официального опублик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главу Вертуновского сельсовета Т.В. Майоро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Глава Вертуновского сельсовета                                             Т.В. Майор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Style14">
    <w:name w:val="Основной текст_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exact" w:line="326" w:before="240" w:after="240"/>
      <w:jc w:val="both"/>
    </w:pPr>
    <w:rPr>
      <w:sz w:val="26"/>
      <w:szCs w:val="26"/>
    </w:rPr>
  </w:style>
  <w:style w:type="paragraph" w:styleId="Style20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39:00Z</dcterms:created>
  <dc:creator>1</dc:creator>
  <dc:description/>
  <cp:keywords/>
  <dc:language>en-US</dc:language>
  <cp:lastModifiedBy>Admin</cp:lastModifiedBy>
  <cp:lastPrinted>2014-10-22T14:09:00Z</cp:lastPrinted>
  <dcterms:modified xsi:type="dcterms:W3CDTF">2016-11-15T12:59:00Z</dcterms:modified>
  <cp:revision>12</cp:revision>
  <dc:subject/>
  <dc:title>               </dc:title>
</cp:coreProperties>
</file>