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 Е Ш Е Н И 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12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6-75/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45pt;mso-wrap-distance-left:9pt;mso-wrap-distance-right:9pt;mso-wrap-distance-top:0pt;mso-wrap-distance-bottom:1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6-75/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 Федерального закона от 15.12.2001 № 166-ФЗ «О государственном пенсионном обеспечении в Российской Федерации» (с последующими изменениями),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,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дополнив разделом 1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8. Информационное обеспечение установления и выплаты пенсии за выслугу л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б установлении и выплате пенсии за выслугу лет в соответствии с настоящим Положение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№ 178-ФЗ «О государственной социальной помощи»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Вертуновского сельсовета С.Е. Сороки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туновского сельсовета                                                   Т.В. Май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3:00Z</dcterms:created>
  <dc:creator>User</dc:creator>
  <dc:description/>
  <cp:keywords/>
  <dc:language>en-US</dc:language>
  <cp:lastModifiedBy>Lomakina</cp:lastModifiedBy>
  <cp:lastPrinted>2017-10-27T14:27:00Z</cp:lastPrinted>
  <dcterms:modified xsi:type="dcterms:W3CDTF">2018-01-19T11:36:00Z</dcterms:modified>
  <cp:revision>20</cp:revision>
  <dc:subject/>
  <dc:title> </dc:title>
</cp:coreProperties>
</file>