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ВЕРТУ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66035</wp:posOffset>
                </wp:positionH>
                <wp:positionV relativeFrom="page">
                  <wp:posOffset>3806190</wp:posOffset>
                </wp:positionV>
                <wp:extent cx="2952750" cy="358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ерту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99.7pt;mso-position-vertical-relative:page;margin-left:202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. Вертуновк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Порядок проведения конкурса на замещение вакантной должности муниципальной службы в органах местного самоуправления Вертуновского сельсовета Бековского района Пензенской области, утвержденный решением Комитета местного самоуправления Вертуновского сельсовета Бековского района Пензенской области от 15.10.2015 № 125-25/</w:t>
      </w:r>
      <w:r>
        <w:rPr>
          <w:b/>
          <w:sz w:val="28"/>
          <w:szCs w:val="28"/>
          <w:lang w:val="en-US"/>
        </w:rPr>
        <w:t>VI</w:t>
      </w:r>
    </w:p>
    <w:p>
      <w:pPr>
        <w:pStyle w:val="Normal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Вертуновского сельсовета Беков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омитет местного самоуправления Вертун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рядок проведения конкурса на замещение вакантной должности муниципальной службы в органах местного самоуправления Вертуновского сельсовета Бековского района Пензенской области, утвержденный решением Комитета местного самоуправления Вертуновского сельсовета Бековского района Пензенской области от 15.10.2015 № 125-25/VI,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7.1 пункта 3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 абзаца второго пункта 7 исключить слово «собственноручно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«Ведомости Вертуновского сельсовета».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Вертуновского сельсовета Т.В. Майоров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туновского сельсовета                                               Т.В. Майорова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16:00Z</dcterms:created>
  <dc:creator>User</dc:creator>
  <dc:description/>
  <cp:keywords/>
  <dc:language>en-US</dc:language>
  <cp:lastModifiedBy>Admin</cp:lastModifiedBy>
  <cp:lastPrinted>2017-12-22T15:08:00Z</cp:lastPrinted>
  <dcterms:modified xsi:type="dcterms:W3CDTF">2019-11-05T18:32:00Z</dcterms:modified>
  <cp:revision>17</cp:revision>
  <dc:subject/>
  <dc:title> </dc:title>
</cp:coreProperties>
</file>