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66035</wp:posOffset>
                </wp:positionH>
                <wp:positionV relativeFrom="page">
                  <wp:posOffset>3806190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99.7pt;mso-position-vertical-relative:page;margin-left:20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</w:rPr>
        <w:t xml:space="preserve">Положение о порядке с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ого экзамена муниципальными служащ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29.01.2018 № 368-75/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ей 20, 23 Устава Вертуновского сельсовета Бе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порядке сдачи квалификационного экзамена муниципальными служащими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29.01.2018 № 368-7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следующие измен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восьмой пункта 6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б образовании, о подготовке и профессиональном развитии муниципального служащего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.             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rFonts w:eastAsia="Calibri" w:cs="Times New Roman" w:ascii="Times New Roman" w:hAnsi="Times New Roman"/>
          <w:sz w:val="28"/>
          <w:szCs w:val="28"/>
        </w:rPr>
        <w:t>Вертуновского сельсовета Т.В. Майоро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туновского сельсовета                                               Т.В. Майо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6:00Z</dcterms:created>
  <dc:creator>User</dc:creator>
  <dc:description/>
  <cp:keywords/>
  <dc:language>en-US</dc:language>
  <cp:lastModifiedBy>Admin</cp:lastModifiedBy>
  <cp:lastPrinted>2017-12-22T15:08:00Z</cp:lastPrinted>
  <dcterms:modified xsi:type="dcterms:W3CDTF">2019-11-05T18:31:00Z</dcterms:modified>
  <cp:revision>18</cp:revision>
  <dc:subject/>
  <dc:title> </dc:title>
</cp:coreProperties>
</file>