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23265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uppressAutoHyphens w:val="true"/>
              <w:snapToGrid w:val="false"/>
              <w:ind w:hanging="0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kern w:val="2"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ЕРТУНОВСКОГО СЕЛЬСОВЕТА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kern w:val="2"/>
                <w:sz w:val="36"/>
              </w:rPr>
            </w:pPr>
            <w:r>
              <w:rPr>
                <w:b/>
                <w:sz w:val="36"/>
                <w:szCs w:val="36"/>
              </w:rPr>
              <w:t>ШЕСТОГО СОЗЫВА</w:t>
            </w:r>
          </w:p>
        </w:tc>
      </w:tr>
      <w:tr>
        <w:trPr>
          <w:trHeight w:val="336" w:hRule="atLeast"/>
        </w:trPr>
        <w:tc>
          <w:tcPr>
            <w:tcW w:w="960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kern w:val="2"/>
                <w:sz w:val="36"/>
              </w:rPr>
            </w:pPr>
            <w:r>
              <w:rPr>
                <w:b/>
                <w:kern w:val="2"/>
                <w:sz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>РЕШЕНИЕ</w:t>
            </w:r>
          </w:p>
        </w:tc>
      </w:tr>
      <w:tr>
        <w:trPr>
          <w:trHeight w:val="284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ind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hanging="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465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. Вертуновка</w:t>
            </w:r>
          </w:p>
        </w:tc>
      </w:tr>
    </w:tbl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Комитета местного самоуправления Вертуновского сельсовета Бековского района Пензенской области от 27.12.2018 № 455-92/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«О бюджете Вертуновского сельсовета Бековского района Пензенской области на 2019 год и на 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tabs>
          <w:tab w:val="clear" w:pos="709"/>
          <w:tab w:val="left" w:pos="570" w:leader="none"/>
          <w:tab w:val="center" w:pos="4961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Положением о бюджетном устройстве и бюджетном процессе в Вертуновском сельсовете Бековского района Пензенской области, утвержденным решением Комитета местного самоуправления Вертуновского сельсовета Бековского района Пензенской области от 26.07.2013 № 380-85/V (с последующими изменениями), руководствуясь статьей 20 Устава Вертуновского сельсовета Бековского района Пензенской област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итет местного самоуправления Вертуновского сельсовета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tabs>
          <w:tab w:val="clear" w:pos="927"/>
        </w:tabs>
        <w:spacing w:before="0" w:after="0"/>
        <w:ind w:firstLine="709"/>
        <w:outlineLvl w:val="9"/>
        <w:rPr>
          <w:sz w:val="28"/>
          <w:szCs w:val="28"/>
        </w:rPr>
      </w:pPr>
      <w:r>
        <w:rPr>
          <w:sz w:val="28"/>
          <w:szCs w:val="28"/>
        </w:rPr>
        <w:t>1. Внести в решение Комитета местного самоуправления Вертуновского сельсовета Бековского района Пензенской области от 27.12.2018 № 455-92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Вертуновского сельсовета Бековского района Пензенской области на 2019 год и на плановый период 2020 и 2021 годов» следующие изменения:</w:t>
      </w:r>
    </w:p>
    <w:p>
      <w:pPr>
        <w:pStyle w:val="TextBody"/>
        <w:numPr>
          <w:ilvl w:val="0"/>
          <w:numId w:val="0"/>
        </w:numPr>
        <w:tabs>
          <w:tab w:val="left" w:pos="0" w:leader="none"/>
          <w:tab w:val="left" w:pos="3402" w:leader="none"/>
        </w:tabs>
        <w:spacing w:lineRule="auto" w:line="240"/>
        <w:ind w:right="0" w:firstLine="709"/>
        <w:outlineLvl w:val="5"/>
        <w:rPr>
          <w:szCs w:val="28"/>
        </w:rPr>
      </w:pPr>
      <w:r>
        <w:rPr>
          <w:szCs w:val="28"/>
        </w:rPr>
        <w:t>1.1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Приложение № 10 утвердить в новой редакции согласно приложению № </w:t>
      </w:r>
      <w:r>
        <w:rPr>
          <w:szCs w:val="28"/>
          <w:lang w:val="ru-RU"/>
        </w:rPr>
        <w:t>1</w:t>
      </w:r>
      <w:r>
        <w:rPr>
          <w:szCs w:val="28"/>
        </w:rPr>
        <w:t xml:space="preserve"> к настоящему решению;</w:t>
      </w:r>
    </w:p>
    <w:p>
      <w:pPr>
        <w:pStyle w:val="11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</w:rPr>
        <w:t>1.2. Приложение № 11 утвердить в новой редакции согласно приложению № 2 к настоящему решению;</w:t>
      </w:r>
    </w:p>
    <w:p>
      <w:pPr>
        <w:pStyle w:val="11"/>
        <w:numPr>
          <w:ilvl w:val="0"/>
          <w:numId w:val="0"/>
        </w:numPr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1.3. Приложение № 12 утвердить в новой редакции согласно приложению № 3 к настоящему решению.</w:t>
      </w:r>
    </w:p>
    <w:p>
      <w:pPr>
        <w:pStyle w:val="11"/>
        <w:numPr>
          <w:ilvl w:val="0"/>
          <w:numId w:val="0"/>
        </w:numPr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«Ведомости Вертуновского сельсовета».</w:t>
      </w:r>
    </w:p>
    <w:p>
      <w:pPr>
        <w:pStyle w:val="TextBody"/>
        <w:tabs>
          <w:tab w:val="clear" w:pos="0"/>
          <w:tab w:val="left" w:pos="284" w:leader="none"/>
        </w:tabs>
        <w:spacing w:lineRule="auto" w:line="240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  <w:t>3</w:t>
      </w:r>
      <w:r>
        <w:rPr>
          <w:szCs w:val="28"/>
        </w:rPr>
        <w:t>. Настоящее решение вступает в силу</w:t>
      </w:r>
      <w:r>
        <w:rPr>
          <w:szCs w:val="28"/>
          <w:lang w:val="ru-RU"/>
        </w:rPr>
        <w:t xml:space="preserve"> после его официального опубликования.</w:t>
      </w:r>
    </w:p>
    <w:p>
      <w:pPr>
        <w:pStyle w:val="TextBody"/>
        <w:ind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tLeast" w:line="24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Вертуновского сельсовета                                                    Т.В. Майорова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1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 решению Комитета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местного самоуправления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ертуновского сельсовета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от   </w:t>
      </w:r>
      <w:r>
        <w:rPr>
          <w:rFonts w:cs="Times New Roman" w:ascii="Times New Roman" w:hAnsi="Times New Roman"/>
          <w:i w:val="false"/>
          <w:sz w:val="28"/>
          <w:szCs w:val="28"/>
        </w:rPr>
        <w:t>№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right="-1" w:hanging="0"/>
        <w:jc w:val="center"/>
        <w:outlineLvl w:val="0"/>
        <w:rPr>
          <w:b/>
          <w:b/>
          <w:bCs w:val="false"/>
          <w:szCs w:val="28"/>
          <w:lang w:val="ru-RU"/>
        </w:rPr>
      </w:pPr>
      <w:r>
        <w:rPr>
          <w:b/>
          <w:szCs w:val="28"/>
        </w:rPr>
        <w:t>Распределение бюджетных ассигнований 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год </w:t>
      </w:r>
      <w:r>
        <w:rPr>
          <w:b/>
          <w:szCs w:val="28"/>
          <w:lang w:val="ru-RU"/>
        </w:rPr>
        <w:t xml:space="preserve">и на плановый период 2020 и 2021 годов </w:t>
      </w:r>
      <w:r>
        <w:rPr>
          <w:b/>
          <w:szCs w:val="28"/>
        </w:rPr>
        <w:t>по разделам, подразделам, целевым статьям (</w:t>
      </w:r>
      <w:r>
        <w:rPr>
          <w:b/>
          <w:bCs w:val="false"/>
          <w:szCs w:val="28"/>
        </w:rPr>
        <w:t>муниципальным</w:t>
      </w:r>
      <w:r>
        <w:rPr>
          <w:b/>
          <w:szCs w:val="28"/>
        </w:rPr>
        <w:t xml:space="preserve"> </w:t>
      </w:r>
      <w:r>
        <w:rPr>
          <w:b/>
          <w:bCs w:val="false"/>
          <w:szCs w:val="28"/>
        </w:rPr>
        <w:t>программам Вертуновского сельсовета Бековского района</w:t>
      </w:r>
      <w:r>
        <w:rPr>
          <w:b/>
          <w:bCs w:val="false"/>
          <w:szCs w:val="28"/>
          <w:lang w:val="ru-RU"/>
        </w:rPr>
        <w:t xml:space="preserve"> Пензенской области</w:t>
      </w:r>
      <w:r>
        <w:rPr>
          <w:b/>
          <w:bCs w:val="false"/>
          <w:szCs w:val="28"/>
        </w:rPr>
        <w:t xml:space="preserve"> и непрограммным направлениям деятельности), группам и подгруппам</w:t>
      </w:r>
      <w:r>
        <w:rPr>
          <w:b/>
          <w:szCs w:val="28"/>
        </w:rPr>
        <w:t xml:space="preserve"> видов расходов классификации расходов бюджета </w:t>
      </w:r>
      <w:r>
        <w:rPr>
          <w:b/>
          <w:bCs w:val="false"/>
          <w:szCs w:val="28"/>
        </w:rPr>
        <w:t>Вертуновского сельсовета</w:t>
      </w:r>
    </w:p>
    <w:p>
      <w:pPr>
        <w:pStyle w:val="TextBody"/>
        <w:numPr>
          <w:ilvl w:val="0"/>
          <w:numId w:val="0"/>
        </w:numPr>
        <w:ind w:right="-1" w:hanging="0"/>
        <w:outlineLvl w:val="0"/>
        <w:rPr>
          <w:b/>
          <w:b/>
          <w:bCs w:val="false"/>
          <w:szCs w:val="28"/>
          <w:lang w:val="ru-RU"/>
        </w:rPr>
      </w:pPr>
      <w:r>
        <w:rPr>
          <w:b/>
          <w:bCs w:val="false"/>
          <w:szCs w:val="28"/>
          <w:lang w:val="ru-RU"/>
        </w:rPr>
      </w:r>
    </w:p>
    <w:tbl>
      <w:tblPr>
        <w:tblW w:w="15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851"/>
        <w:gridCol w:w="850"/>
        <w:gridCol w:w="1843"/>
        <w:gridCol w:w="709"/>
        <w:gridCol w:w="1701"/>
        <w:gridCol w:w="1417"/>
        <w:gridCol w:w="1517"/>
      </w:tblGrid>
      <w:tr>
        <w:trPr>
          <w:trHeight w:val="255" w:hRule="atLeast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</w:tr>
      <w:tr>
        <w:trPr>
          <w:trHeight w:val="510" w:hRule="atLeast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левая статья рас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36,367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03,6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03,600</w:t>
            </w:r>
          </w:p>
        </w:tc>
      </w:tr>
      <w:tr>
        <w:trPr>
          <w:trHeight w:val="387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67,899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32,2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32,210</w:t>
            </w:r>
          </w:p>
        </w:tc>
      </w:tr>
      <w:tr>
        <w:trPr>
          <w:trHeight w:val="387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Вертуновского сельсовета Бековского района Пензенской области «Развитие муниципального управления в Вертуновском сельсовете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67,899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32,2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32,210</w:t>
            </w:r>
          </w:p>
        </w:tc>
      </w:tr>
      <w:tr>
        <w:trPr>
          <w:trHeight w:val="387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Вертуновского сельсовета Бековского района Пензенской области «Обеспечение деятельности администрации Вертунов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40,045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04,35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04,356</w:t>
            </w:r>
          </w:p>
        </w:tc>
      </w:tr>
      <w:tr>
        <w:trPr>
          <w:trHeight w:val="387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сходы на содержание органов местного самоупр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40,045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04,35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04,356</w:t>
            </w:r>
          </w:p>
        </w:tc>
      </w:tr>
      <w:tr>
        <w:trPr>
          <w:trHeight w:val="27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о оплате труда работников администрации Вертуновского сельсовета Бековского района Пензен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88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00,524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99,84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99,844</w:t>
            </w:r>
          </w:p>
        </w:tc>
      </w:tr>
      <w:tr>
        <w:trPr>
          <w:trHeight w:val="27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88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88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00,524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99,84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99,844</w:t>
            </w:r>
          </w:p>
        </w:tc>
      </w:tr>
      <w:tr>
        <w:trPr>
          <w:trHeight w:val="327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00,524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99,84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99,844</w:t>
            </w:r>
          </w:p>
        </w:tc>
      </w:tr>
      <w:tr>
        <w:trPr>
          <w:trHeight w:val="51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о оплате труда главы администрации Вертунов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1 01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,910-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,37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,375</w:t>
            </w:r>
          </w:p>
        </w:tc>
      </w:tr>
      <w:tr>
        <w:trPr>
          <w:trHeight w:val="51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1 01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,910-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,37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,375</w:t>
            </w:r>
          </w:p>
        </w:tc>
      </w:tr>
      <w:tr>
        <w:trPr>
          <w:trHeight w:val="32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1 01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,910-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756,37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,375</w:t>
            </w:r>
          </w:p>
        </w:tc>
      </w:tr>
      <w:tr>
        <w:trPr>
          <w:trHeight w:val="51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функций администрации Вертуновского сельсовета Бековского района Пензен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,740-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,26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,267</w:t>
            </w:r>
          </w:p>
        </w:tc>
      </w:tr>
      <w:tr>
        <w:trPr>
          <w:trHeight w:val="51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,7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,7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,743</w:t>
            </w:r>
          </w:p>
        </w:tc>
      </w:tr>
      <w:tr>
        <w:trPr>
          <w:trHeight w:val="273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,7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565,7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,743</w:t>
            </w:r>
          </w:p>
        </w:tc>
      </w:tr>
      <w:tr>
        <w:trPr>
          <w:trHeight w:val="322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97-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52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524</w:t>
            </w:r>
          </w:p>
        </w:tc>
      </w:tr>
      <w:tr>
        <w:trPr>
          <w:trHeight w:val="249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97-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52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524</w:t>
            </w:r>
          </w:p>
        </w:tc>
      </w:tr>
      <w:tr>
        <w:trPr>
          <w:trHeight w:val="249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переданных полномочий района по утверждению схем территориального планирования муниципального района, утверждение подготовленной на основе схемы территориального планирования муниципального района документации по планировке территории, ведение информационной системы обеспечения градостро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1 01 6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7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70</w:t>
            </w:r>
          </w:p>
        </w:tc>
      </w:tr>
      <w:tr>
        <w:trPr>
          <w:trHeight w:val="249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1 01 6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7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70</w:t>
            </w:r>
          </w:p>
        </w:tc>
      </w:tr>
      <w:tr>
        <w:trPr>
          <w:trHeight w:val="249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1 01 6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7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70</w:t>
            </w:r>
          </w:p>
        </w:tc>
      </w:tr>
      <w:tr>
        <w:trPr>
          <w:trHeight w:val="568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Вертуновского сельсовета Бековского района Пензенской области «Эффективное размещение заказов на поставку товаров, выполнение работ, оказание услуг для муниципальных нужд Вертунов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5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54</w:t>
            </w:r>
          </w:p>
        </w:tc>
      </w:tr>
      <w:tr>
        <w:trPr>
          <w:trHeight w:val="273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подпрограммы «Осуществление муниципальных закупок для муниципальных нужд Вертуновского сельсове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5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54</w:t>
            </w:r>
          </w:p>
        </w:tc>
      </w:tr>
      <w:tr>
        <w:trPr>
          <w:trHeight w:val="273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полномочий по размещению заказов на поставку товаров, выполнение работ, оказание услуг для муниципальных нужд Вертунов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6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5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54</w:t>
            </w:r>
          </w:p>
        </w:tc>
      </w:tr>
      <w:tr>
        <w:trPr>
          <w:trHeight w:val="321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6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5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54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6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5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54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6 00 64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6 00 64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6 00 64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Муниципальная программа Вертуновского сельсовета Бековского района Пензенской области «Развитие гражданского общества в Вертуновском сельсовете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Вертуновского сельсовета Бековского района Пензенской области «Организация и проведение выборов в органы местного самоуправления Вертунов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сходы на обеспечение выборов в представительные органы администрации Вертунов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03 2 01 9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9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03 2 01 9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136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</w:t>
            </w:r>
          </w:p>
        </w:tc>
      </w:tr>
      <w:tr>
        <w:trPr>
          <w:trHeight w:val="136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</w:t>
            </w:r>
          </w:p>
        </w:tc>
      </w:tr>
      <w:tr>
        <w:trPr>
          <w:trHeight w:val="51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Вертуновского сельсовета Бековского района Пензенской области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1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</w:t>
            </w:r>
          </w:p>
        </w:tc>
      </w:tr>
      <w:tr>
        <w:trPr>
          <w:trHeight w:val="302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1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</w:t>
            </w:r>
          </w:p>
        </w:tc>
      </w:tr>
      <w:tr>
        <w:trPr>
          <w:trHeight w:val="316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1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,9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8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850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Вертуновского сельсовета Бековского района Пензенской области «Развитие муниципального управления в Вертуновском сельсовете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Вертуновского сельсовета Бековского района Пензенской области «Обеспечение деятельности администрации Вертунов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Основное мероприятие «Обеспечение управления муниципальной собственности Вертуновского сельсовета Бековского района Пензенской област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</w:tr>
      <w:tr>
        <w:trPr>
          <w:trHeight w:val="842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оценке недвижимости, признанию прав и регулированию отношений по муниципальной собственности Вертунов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</w:tr>
      <w:tr>
        <w:trPr>
          <w:trHeight w:val="51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ая программа Вертуновского сельсовета Бековского района Пензенской области «Развитие территорий, социальной и инженерной инфраструктуры в Вертуновском сельсовете Бековского района Пензенской област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,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00</w:t>
            </w:r>
          </w:p>
        </w:tc>
      </w:tr>
      <w:tr>
        <w:trPr>
          <w:trHeight w:val="51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Вертуновского сельсовета Бековского района Пензенской области «Территориальное планирование и градостроительное зонирование населенных пунктов Вертунов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,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00</w:t>
            </w:r>
          </w:p>
        </w:tc>
      </w:tr>
      <w:tr>
        <w:trPr>
          <w:trHeight w:val="51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градостроительному зонированию территории Вертунов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работ по территориальному зонированию поселения и расход на кадастровый учет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6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2 3 01 6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2 3 01 6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ыполнение кадастровых работ на недвижимое имущество, имеющего признаки бесхозяйного в границах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кадастровых работ на недвижимое имущество, имеющего признак бесхозяйного в границах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3 64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3 64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3 64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Муниципальная программа Вертуновского сельсовета Бековского района Пензенской области «Развитие гражданского общества в Вертуновском сельсовете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Вертуновского сельсовета Бековского района Пензенской области «Профилактика экстремизма и терроризма в Вертуновском сельсовете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Основное мероприятие «Профилактика правонарушений и экстремистской деятельности на территории  Вертунов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оведение пропагандистских мероприятий в сфере профилактики экстремистской и террористической деятельности на территории Вертунов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6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6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6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Вертуновского сельсовета Бековского района Пензенской области «Антикоррупция в Вертуновском сельсовете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офилактика противодействия коррупции на территории Вертунов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опагандистские мероприятия в сфере противодействия коррупции на территории Вертунов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4 01 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4 01 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4 01 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непрограммные расходы органов местного самоуправления Вертунов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5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посвященные подготовке и празднования Дня Победы в Великой Отечественной войне 1941-1945 г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5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мероприятия, посвященные подготовке и празднования Дня Победы в Великой Отечественной войне 1941-1945 г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4 00 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5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4 00 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5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0 4 00 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5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</w:tr>
      <w:tr>
        <w:trPr>
          <w:trHeight w:val="22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</w:tr>
      <w:tr>
        <w:trPr>
          <w:trHeight w:val="51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ая программа Вертуновского сельсовета Бековского района Пензенской области «Развитие гражданского общества в Вертуновском сельсовете Бековского района Пензенской област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</w:tr>
      <w:tr>
        <w:trPr>
          <w:trHeight w:val="51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Вертуновского сельсовета Бековского района Пензенской области «Осуществление переданных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</w:tr>
      <w:tr>
        <w:trPr>
          <w:trHeight w:val="51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Организация и осуществление мероприятий по мобилизационной подготовке на территории поселения за счет средств Федерального бюдже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</w:tr>
      <w:tr>
        <w:trPr>
          <w:trHeight w:val="68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содержание и обеспечение функций работника, осуществляющего первичный воинский учет, в рамках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</w:tr>
      <w:tr>
        <w:trPr>
          <w:trHeight w:val="273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3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3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</w:tr>
      <w:tr>
        <w:trPr>
          <w:trHeight w:val="6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03</w:t>
            </w:r>
          </w:p>
        </w:tc>
      </w:tr>
      <w:tr>
        <w:trPr>
          <w:trHeight w:val="278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03</w:t>
            </w:r>
          </w:p>
        </w:tc>
      </w:tr>
      <w:tr>
        <w:trPr>
          <w:trHeight w:val="343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ая программа «Развитие муниципального управления в Вертуновском сельсовете Бековского района Пензенской област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03</w:t>
            </w:r>
          </w:p>
        </w:tc>
      </w:tr>
      <w:tr>
        <w:trPr>
          <w:trHeight w:val="343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Вертуновского сельсовета Бековского района Пензенской области «Обеспечение защиты населения и территорий от чрезвычайных ситуаций, пожарной безопасности в Вертуновском сельсовете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03</w:t>
            </w:r>
          </w:p>
        </w:tc>
      </w:tr>
      <w:tr>
        <w:trPr>
          <w:trHeight w:val="343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03</w:t>
            </w:r>
          </w:p>
        </w:tc>
      </w:tr>
      <w:tr>
        <w:trPr>
          <w:trHeight w:val="51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дача полномочий по обеспечению первичных мер пожарной безопасности в границах населенных пункт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6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03</w:t>
            </w:r>
          </w:p>
        </w:tc>
      </w:tr>
      <w:tr>
        <w:trPr>
          <w:trHeight w:val="27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6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03</w:t>
            </w:r>
          </w:p>
        </w:tc>
      </w:tr>
      <w:tr>
        <w:trPr>
          <w:trHeight w:val="289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6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03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2,927-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,000</w:t>
            </w:r>
          </w:p>
        </w:tc>
      </w:tr>
      <w:tr>
        <w:trPr>
          <w:trHeight w:val="183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2,927-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,000</w:t>
            </w:r>
          </w:p>
        </w:tc>
      </w:tr>
      <w:tr>
        <w:trPr>
          <w:trHeight w:val="37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ая программа Вертуновского сельсовета Бековского района Пензенской области «Развитие территорий, социальной и инженерной инфраструктуры в Вертуновском сельсовете Бековского района Пензенской област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2,927-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,000</w:t>
            </w:r>
          </w:p>
        </w:tc>
      </w:tr>
      <w:tr>
        <w:trPr>
          <w:trHeight w:val="37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Подпрограмма </w:t>
            </w:r>
            <w:r>
              <w:rPr>
                <w:color w:val="000000"/>
                <w:sz w:val="26"/>
                <w:szCs w:val="26"/>
              </w:rPr>
              <w:t xml:space="preserve">Вертуновского сельсовета Бековского района Пензенской области </w:t>
            </w:r>
            <w:r>
              <w:rPr>
                <w:sz w:val="26"/>
                <w:szCs w:val="26"/>
              </w:rPr>
              <w:t>«Модернизация и развитие территориальной сети автомобильных дорог общего пользования Вертунов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2,927-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,000</w:t>
            </w:r>
          </w:p>
        </w:tc>
      </w:tr>
      <w:tr>
        <w:trPr>
          <w:trHeight w:val="37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2,927-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,000</w:t>
            </w:r>
          </w:p>
        </w:tc>
      </w:tr>
      <w:tr>
        <w:trPr>
          <w:trHeight w:val="32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держание автомобильных дорог и искусственных сооружений на них за счет средств дорожного фонда Вертуновского сельсов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2,927-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,000</w:t>
            </w:r>
          </w:p>
        </w:tc>
      </w:tr>
      <w:tr>
        <w:trPr>
          <w:trHeight w:val="67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2,927-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,000</w:t>
            </w:r>
          </w:p>
        </w:tc>
      </w:tr>
      <w:tr>
        <w:trPr>
          <w:trHeight w:val="679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2,927-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,000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54,774-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72,198-8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1 754,311-80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715-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05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</w:t>
            </w:r>
            <w:r>
              <w:rPr>
                <w:color w:val="000000"/>
                <w:sz w:val="26"/>
                <w:szCs w:val="26"/>
              </w:rPr>
              <w:t xml:space="preserve"> программа Вертуновского сельсовета Бековского района Пензенской области «Развитие территорий, социальной и инженерной инфраструктуры в Вертуновском сельсовете Бековского района Пензенской област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05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Подпрограмма «Капитальный ремонт многоквартирных дом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05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частие в формировании фонда капитального ремонта общего имущества многоквартирных дом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05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капитальному ремонту многоквартирных домов в пос. Сахзавод Бековского района Пензенской области за счет средст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05</w:t>
            </w:r>
          </w:p>
        </w:tc>
      </w:tr>
      <w:tr>
        <w:trPr>
          <w:trHeight w:val="333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2 4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46,4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05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2 4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05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Иные не программные расходы органов местного самоуправления Вертунов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10-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10-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ение решений суд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3 00 2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10-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3 00 2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10-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3 00 2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лата налогов, сборов и иных платеж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3 00 2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05,058-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25,793-8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1 707,906-80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Вертуновского сельсовета Бековского района Пензенской области «Благоустройство населенных пунктов Вертуновского сельсовета Бековского района Пензенской област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63,409-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84,144-8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1 686,257-80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я в границах поселения электроснабжения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31,815-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69,8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25,832-80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уличного освещения на территории Вертуновского сельсов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1 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31,815-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69,8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25,832-80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1 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88,333-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69,8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25,832-80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1 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88,333-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69,8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25,832-80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1 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482-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1 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482-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оведение работ по санитарной очистке и благоустройству кладбищ на территории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,9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66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держание мест захоронения на территории Вертуновского сельсовета Бековского района Пензен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2 6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,9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66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2 6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,9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66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2 6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,9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66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58,6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324-8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,359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мероприятия по благоустройству на территории Вертуновского сельсовета Бековского района Пензен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3 6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58,6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324-8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,359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3 6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58,6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324-8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,359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3 6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58,6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324-8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,359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непрограммные расходы органов местного самоуправления Вертуновского сельсовет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4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21,649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посвященные подготовке и празднования Дня Победы в Великой Отечественной войне 1941-1945 г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8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4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21,649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мероприятия, посвященные подготовке и празднования Дня Победы в Великой Отечественной войне 1941-1945 г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4 00 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4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21,649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4 00 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4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21,649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4 00 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4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21,649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17,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27,2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84,147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17,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27,2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84,147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Вертуновского сельсовета Бековского района Пензенской области «Развитие культуры и спорта Вертуновского сельсовета Бековского района Пензенской област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17,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27,2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84,147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здание условий для организации досуга и обеспечения жителей поселения услугами организации досуга,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17,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27,2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84,147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бюджетных учреждений в сфер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1 0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57,9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,18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,186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1 0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57,9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724,18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,186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1 0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57,9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,18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,186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отдельных полномочий района по решению вопросов местного значения по организации библиотечного обслуживания населения межпоселенческих библиотек, комплектование и обеспечение сохранности их библиотечных фон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1 64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,4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,4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,346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1 64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,4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,4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,346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1 64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,4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,4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,346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1 7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1 7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1 7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а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05 0 01 </w:t>
            </w:r>
            <w:r>
              <w:rPr>
                <w:sz w:val="26"/>
                <w:szCs w:val="26"/>
                <w:lang w:val="en-US"/>
              </w:rPr>
              <w:t>Z</w:t>
            </w:r>
            <w:r>
              <w:rPr>
                <w:sz w:val="26"/>
                <w:szCs w:val="26"/>
              </w:rPr>
              <w:t>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39,6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13,6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13,615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05 0 01 </w:t>
            </w:r>
            <w:r>
              <w:rPr>
                <w:sz w:val="26"/>
                <w:szCs w:val="26"/>
                <w:lang w:val="en-US"/>
              </w:rPr>
              <w:t>Z</w:t>
            </w:r>
            <w:r>
              <w:rPr>
                <w:sz w:val="26"/>
                <w:szCs w:val="26"/>
              </w:rPr>
              <w:t>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39,6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13,6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13,615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05 0 01 </w:t>
            </w:r>
            <w:r>
              <w:rPr>
                <w:sz w:val="26"/>
                <w:szCs w:val="26"/>
                <w:lang w:val="en-US"/>
              </w:rPr>
              <w:t>Z</w:t>
            </w:r>
            <w:r>
              <w:rPr>
                <w:sz w:val="26"/>
                <w:szCs w:val="26"/>
              </w:rPr>
              <w:t>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39,6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13,6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13,615</w:t>
            </w:r>
          </w:p>
        </w:tc>
      </w:tr>
      <w:tr>
        <w:trPr>
          <w:trHeight w:val="30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«Развитие муниципального управления в Вертуновском сельсовете Бековского района Пензенской област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циальная поддержка граждан Вертунов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выполнения обязательств по социальной поддержке граждан Вертунов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, связанные с реализацией Закона Пензенской области «О государственном пенсионном обеспечении за выслугу лет государственных гражданских служащих Пензенской области и лиц, замещающих государственные должности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64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64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64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67,929-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458,86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397,913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2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 решению Комитета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местного самоуправления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ертуновского сельсовета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от   </w:t>
      </w:r>
      <w:r>
        <w:rPr>
          <w:rFonts w:cs="Times New Roman" w:ascii="Times New Roman" w:hAnsi="Times New Roman"/>
          <w:i w:val="false"/>
          <w:sz w:val="28"/>
          <w:szCs w:val="28"/>
        </w:rPr>
        <w:t>№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 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Вертуновского сельсовета 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6"/>
          <w:szCs w:val="26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тыс. рублей)</w:t>
      </w:r>
    </w:p>
    <w:tbl>
      <w:tblPr>
        <w:tblW w:w="15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0"/>
        <w:gridCol w:w="709"/>
        <w:gridCol w:w="709"/>
        <w:gridCol w:w="614"/>
        <w:gridCol w:w="2037"/>
        <w:gridCol w:w="884"/>
        <w:gridCol w:w="1810"/>
        <w:gridCol w:w="1459"/>
        <w:gridCol w:w="1409"/>
      </w:tblGrid>
      <w:tr>
        <w:trPr>
          <w:trHeight w:val="255" w:hRule="atLeast"/>
        </w:trPr>
        <w:tc>
          <w:tcPr>
            <w:tcW w:w="5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4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</w:tr>
      <w:tr>
        <w:trPr>
          <w:trHeight w:val="510" w:hRule="atLeast"/>
        </w:trPr>
        <w:tc>
          <w:tcPr>
            <w:tcW w:w="5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д ведом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разде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левая статья расход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ертун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67,929-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458,86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9 397,913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36,367-5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03,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03,600</w:t>
            </w:r>
          </w:p>
        </w:tc>
      </w:tr>
      <w:tr>
        <w:trPr>
          <w:trHeight w:val="387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67,899-5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32,2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32,210</w:t>
            </w:r>
          </w:p>
        </w:tc>
      </w:tr>
      <w:tr>
        <w:trPr>
          <w:trHeight w:val="387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Вертуновского сельсовета Бековского района Пензенской области «Развитие муниципального управления в Вертунов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67,899-5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2 532,2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32,210</w:t>
            </w:r>
          </w:p>
        </w:tc>
      </w:tr>
      <w:tr>
        <w:trPr>
          <w:trHeight w:val="387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Вертуновского сельсовета Бековского района Пензенской области «Обеспечение деятельности администрации Верту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40,045-5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04,35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04,356</w:t>
            </w:r>
          </w:p>
        </w:tc>
      </w:tr>
      <w:tr>
        <w:trPr>
          <w:trHeight w:val="387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сходы на содержание органов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1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00,524-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99,84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99,844</w:t>
            </w:r>
          </w:p>
        </w:tc>
      </w:tr>
      <w:tr>
        <w:trPr>
          <w:trHeight w:val="27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о оплате труда работников администрации Вертуновского сельсовета Бековского района Пензен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88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2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00,524-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99,84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99,844</w:t>
            </w:r>
          </w:p>
        </w:tc>
      </w:tr>
      <w:tr>
        <w:trPr>
          <w:trHeight w:val="27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88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2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88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00,524-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99,84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99,844</w:t>
            </w:r>
          </w:p>
        </w:tc>
      </w:tr>
      <w:tr>
        <w:trPr>
          <w:trHeight w:val="587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2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00,524-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99,84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99,844</w:t>
            </w:r>
          </w:p>
        </w:tc>
      </w:tr>
      <w:tr>
        <w:trPr>
          <w:trHeight w:val="51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о оплате труда главы администрации Вертун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21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,910-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,37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,375</w:t>
            </w:r>
          </w:p>
        </w:tc>
      </w:tr>
      <w:tr>
        <w:trPr>
          <w:trHeight w:val="51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21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,910-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,37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,375</w:t>
            </w:r>
          </w:p>
        </w:tc>
      </w:tr>
      <w:tr>
        <w:trPr>
          <w:trHeight w:val="32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21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,910-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,37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,375</w:t>
            </w:r>
          </w:p>
        </w:tc>
      </w:tr>
      <w:tr>
        <w:trPr>
          <w:trHeight w:val="273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администрации Вертун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2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,740-6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,26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,267</w:t>
            </w:r>
          </w:p>
        </w:tc>
      </w:tr>
      <w:tr>
        <w:trPr>
          <w:trHeight w:val="273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2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2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2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,74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,74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,743</w:t>
            </w:r>
          </w:p>
        </w:tc>
      </w:tr>
      <w:tr>
        <w:trPr>
          <w:trHeight w:val="273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2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,74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,74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,743</w:t>
            </w:r>
          </w:p>
        </w:tc>
      </w:tr>
      <w:tr>
        <w:trPr>
          <w:trHeight w:val="322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2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97-6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52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524</w:t>
            </w:r>
          </w:p>
        </w:tc>
      </w:tr>
      <w:tr>
        <w:trPr>
          <w:trHeight w:val="249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2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97-6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52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524</w:t>
            </w:r>
          </w:p>
        </w:tc>
      </w:tr>
      <w:tr>
        <w:trPr>
          <w:trHeight w:val="249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переданных полномочий района по утверждению схем территориального планирования муниципального района, утверждение подготовленной на основе схемы территориального планирования муниципального района документации по планировке территории, ведение информационной системы обеспечения градостро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647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13,87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7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70</w:t>
            </w:r>
          </w:p>
        </w:tc>
      </w:tr>
      <w:tr>
        <w:trPr>
          <w:trHeight w:val="249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647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7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13,87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70</w:t>
            </w:r>
          </w:p>
        </w:tc>
      </w:tr>
      <w:tr>
        <w:trPr>
          <w:trHeight w:val="249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647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7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7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70</w:t>
            </w:r>
          </w:p>
        </w:tc>
      </w:tr>
      <w:tr>
        <w:trPr>
          <w:trHeight w:val="273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Вертуновского сельсовета Бековского района Пензенской области «Эффективное размещение заказов на поставку товаров, выполнение работ, оказание услуг для муниципальных нужд Верту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5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5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54</w:t>
            </w:r>
          </w:p>
        </w:tc>
      </w:tr>
      <w:tr>
        <w:trPr>
          <w:trHeight w:val="273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подпрограммы «Осуществление муниципальных закупок для муниципальных нужд Вертуновского сельсов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5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5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54</w:t>
            </w:r>
          </w:p>
        </w:tc>
      </w:tr>
      <w:tr>
        <w:trPr>
          <w:trHeight w:val="32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дача полномочий по размещению заказов на поставку товаров, выполнение работ, оказание услуг для муниципальных нужд Вертуновского сельсовета Бековского района Пензен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647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5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5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54</w:t>
            </w:r>
          </w:p>
        </w:tc>
      </w:tr>
      <w:tr>
        <w:trPr>
          <w:trHeight w:val="321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647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5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5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54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647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5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5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54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6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6 00 647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6 00 647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6 00 647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Муниципальная программа Вертуновского сельсовета Бековского района Пензенской области «Развитие гражданского общества в Вертунов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Вертуновского сельсовета Бековского района Пензенской области «Организация и проведение выборов в органы местного самоуправления Верту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сходы на обеспечение выборов в представительные органы администрации Верту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990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990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990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136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30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</w:t>
            </w:r>
          </w:p>
        </w:tc>
      </w:tr>
      <w:tr>
        <w:trPr>
          <w:trHeight w:val="136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1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</w:t>
            </w:r>
          </w:p>
        </w:tc>
      </w:tr>
      <w:tr>
        <w:trPr>
          <w:trHeight w:val="51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Вертуновского сельсовета Бековского района Пензенской области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1 00 205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</w:t>
            </w:r>
          </w:p>
        </w:tc>
      </w:tr>
      <w:tr>
        <w:trPr>
          <w:trHeight w:val="302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1 00 205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</w:t>
            </w:r>
          </w:p>
        </w:tc>
      </w:tr>
      <w:tr>
        <w:trPr>
          <w:trHeight w:val="316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1 00 205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,92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8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850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Вертуновского сельсовета Бековского района Пензенской области «Развитие муниципального управления в Вертунов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Вертуновского сельсовета Бековского района Пензенской области «Обеспечение деятельности администрации Верту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Основное мероприятие «Обеспечение управления муниципальной собственности Вертуновского сельсовета Бековского района Пензен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</w:tr>
      <w:tr>
        <w:trPr>
          <w:trHeight w:val="1146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оценке недвижимости, признанию прав и регулированию отношений по муниципальной собственности Вертуно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90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90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90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</w:tr>
      <w:tr>
        <w:trPr>
          <w:trHeight w:val="51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ая программа Вертуновского сельсовета Бековского района Пензенской области «Развитие территорий, социальной и инженерной инфраструктуры в Вертуновском сельсовете Бековского района Пензен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,07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00</w:t>
            </w:r>
          </w:p>
        </w:tc>
      </w:tr>
      <w:tr>
        <w:trPr>
          <w:trHeight w:val="51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Вертуновского сельсовета Бековского района Пензенской области «Территориальное планирование и градостроительное зонирование населенных пунктов Верту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,07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00</w:t>
            </w:r>
          </w:p>
        </w:tc>
      </w:tr>
      <w:tr>
        <w:trPr>
          <w:trHeight w:val="51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градостроительному зонированию территории Верту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работ по территориальному зонированию поселения и расход на кадастровый учет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661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661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661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ыполнение кадастровых работ на недвижимое имущество, имеющего признаки бесхозяйного в границах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3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7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кадастровых работ на недвижимое имущество, имеющего признак бесхозяйного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3 644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7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3 644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7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3 644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7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Муниципальная программа Вертуновского сельсовета Бековского района Пензенской области «Развитие гражданского общества в Вертунов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Вертуновского сельсовета Бековского района Пензенской области «Профилактика экстремизма и терроризма в Вертунов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офилактика правонарушений и экстремистской деятельности на территории Верту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оведение пропагандистских мероприятий в сфере профилактики экстремистской и террористической деятельности на территории Вертун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601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601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601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Вертуновского сельсовета Бековского района Пензенской области «Антикоррупция в Вертунов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4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офилактика противодействия коррупции на территории Верту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4 01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опагандистские мероприятия в сфере противодействия коррупции на территории Вертун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4 01 601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4 01 601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4 01 601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непрограммные расходы органов местного самоуправления Вертун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0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5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посвященные подготовке и празднования Дня Победы в Великой Отечественной войне 1941-1945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4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5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мероприятия, посвященные подготовке и празднования Дня Победы в Великой Отечественной войне 1941-1945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4 00 606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5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4 00 606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5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4 00 606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5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</w:tr>
      <w:tr>
        <w:trPr>
          <w:trHeight w:val="207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</w:tr>
      <w:tr>
        <w:trPr>
          <w:trHeight w:val="51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ая программа Вертуновского сельсовета Бековского района Пензенской области «Развитие гражданского общества в Вертуновском сельсовете Бековского района Пензен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</w:tr>
      <w:tr>
        <w:trPr>
          <w:trHeight w:val="51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Вертуновского сельсовета Бековского района Пензенской области «Осуществление переданных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03 1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</w:tr>
      <w:tr>
        <w:trPr>
          <w:trHeight w:val="51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Организация и осуществление мероприятий по мобилизационной подготовке на территории поселения за счет средств Федерального бюдж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03 1 01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</w:tr>
      <w:tr>
        <w:trPr>
          <w:trHeight w:val="68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содержание и обеспечение функций работника, осуществляющего первичный воинский учет, в рамках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03 1 01 511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</w:tr>
      <w:tr>
        <w:trPr>
          <w:trHeight w:val="68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03 1 01 511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03 1 01 511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</w:tr>
      <w:tr>
        <w:trPr>
          <w:trHeight w:val="6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0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03</w:t>
            </w:r>
          </w:p>
        </w:tc>
      </w:tr>
      <w:tr>
        <w:trPr>
          <w:trHeight w:val="278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0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03</w:t>
            </w:r>
          </w:p>
        </w:tc>
      </w:tr>
      <w:tr>
        <w:trPr>
          <w:trHeight w:val="343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ая программа «Развитие муниципального управления в Вертуновском сельсовете Бековского района Пензен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0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03</w:t>
            </w:r>
          </w:p>
        </w:tc>
      </w:tr>
      <w:tr>
        <w:trPr>
          <w:trHeight w:val="343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Вертуновского сельсовета Бековского района Пензенской области «Обеспечение защиты населения и территорий от чрезвычайных ситуаций, пожарной безопасности в Вертунов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0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03</w:t>
            </w:r>
          </w:p>
        </w:tc>
      </w:tr>
      <w:tr>
        <w:trPr>
          <w:trHeight w:val="343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0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03</w:t>
            </w:r>
          </w:p>
        </w:tc>
      </w:tr>
      <w:tr>
        <w:trPr>
          <w:trHeight w:val="273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полномочий по обеспечению первичных мер пожарной безопасности в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647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0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03</w:t>
            </w:r>
          </w:p>
        </w:tc>
      </w:tr>
      <w:tr>
        <w:trPr>
          <w:trHeight w:val="249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647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0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03</w:t>
            </w:r>
          </w:p>
        </w:tc>
      </w:tr>
      <w:tr>
        <w:trPr>
          <w:trHeight w:val="289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647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0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03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2,927-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,000</w:t>
            </w:r>
          </w:p>
        </w:tc>
      </w:tr>
      <w:tr>
        <w:trPr>
          <w:trHeight w:val="236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2,927-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,000</w:t>
            </w:r>
          </w:p>
        </w:tc>
      </w:tr>
      <w:tr>
        <w:trPr>
          <w:trHeight w:val="37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ая программа Вертуновского сельсовета Бековского района Пензенской области «Развитие территорий, социальной и инженерной инфраструктуры в Вертуновском сельсовете Бековского района Пензен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2,927-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,000</w:t>
            </w:r>
          </w:p>
        </w:tc>
      </w:tr>
      <w:tr>
        <w:trPr>
          <w:trHeight w:val="37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Подпрограмма </w:t>
            </w:r>
            <w:r>
              <w:rPr>
                <w:color w:val="000000"/>
                <w:sz w:val="26"/>
                <w:szCs w:val="26"/>
              </w:rPr>
              <w:t xml:space="preserve">Вертуновского сельсовета Бековского района Пензенской области </w:t>
            </w:r>
            <w:r>
              <w:rPr>
                <w:sz w:val="26"/>
                <w:szCs w:val="26"/>
              </w:rPr>
              <w:t>«Модернизация и развитие территориальной сети автомобильных дорог общего пользования Верту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2,927-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,000</w:t>
            </w:r>
          </w:p>
        </w:tc>
      </w:tr>
      <w:tr>
        <w:trPr>
          <w:trHeight w:val="37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2,927-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,000</w:t>
            </w:r>
          </w:p>
        </w:tc>
      </w:tr>
      <w:tr>
        <w:trPr>
          <w:trHeight w:val="32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держание автомобильных дорог и искусственных сооружений на них за счет средств дорожного фонда Вертуновского сельсов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460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2,927-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,000</w:t>
            </w:r>
          </w:p>
        </w:tc>
      </w:tr>
      <w:tr>
        <w:trPr>
          <w:trHeight w:val="469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460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2,927-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,000</w:t>
            </w:r>
          </w:p>
        </w:tc>
      </w:tr>
      <w:tr>
        <w:trPr>
          <w:trHeight w:val="679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460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2,927-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,000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54,774-2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72,198-8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1 754,311-80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715-4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05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</w:t>
            </w:r>
            <w:r>
              <w:rPr>
                <w:color w:val="000000"/>
                <w:sz w:val="26"/>
                <w:szCs w:val="26"/>
              </w:rPr>
              <w:t xml:space="preserve"> программа Вертуновского сельсовета Бековского района Пензенской области «Развитие территорий, социальной и инженерной инфраструктуры в Вертуновском сельсовете Бековского района Пензен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0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05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Подпрограмма «Капитальный ремонт многоквартирных дом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0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05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частие в формировании фонда капитального ремонта общего имущества многоквартирных дом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0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05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капитальному ремонту многоквартирных домов в пос. Сахзавод Бековского района Пензенской области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960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0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05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960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0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05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960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0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05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непрограммные расходы органов местного самоуправления Вертун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0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10-4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3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10-4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ение решений су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3 00 209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10-4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3 00 209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10-4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3 00 209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0,4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лата налогов, сборов и иных платеж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3 00 209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05,058-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25,793-8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1 707,906-80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Вертуновского сельсовета Бековского района Пензенской области «Благоустройство населенных пунктов Вертуновского сельсовета Бековского района Пензен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63,409-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84,144-8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1 686,257-80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я в границах поселения электроснабжения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1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31,815-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69,8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25,832-80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уличного освещения на территории Вертуновского сельсов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1 60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31,815-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69,8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25,832-80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1 60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88,333-7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69,8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25,832-80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1 60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88,333-7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69,8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25,832-80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1 60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482-0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1 60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482-0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оведение работ по санитарной очистке и благоустройству кладбищ н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2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,91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66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держание мест захоронения на территории Вертуновского сельсовета Бековского района Пензен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2 604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,91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66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2 604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,91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66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2 604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,91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66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3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58,67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324-8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,359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мероприятия по благоустройству на территории Вертуновского сельсовета Бековского района Пензен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3 608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58,67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324-8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,359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3 608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58,67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324-8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,359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3 608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58,67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324-8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,359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непрограммные расходы органов местного самоуправления Вертуновского сельсовет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0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4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4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>
                <w:sz w:val="26"/>
                <w:szCs w:val="26"/>
              </w:rPr>
              <w:t>21,649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посвященные подготовке и празднования Дня Победы в Великой Отечественной войне 1941-1945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4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4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4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>
                <w:sz w:val="26"/>
                <w:szCs w:val="26"/>
              </w:rPr>
              <w:t>21,649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мероприятия, посвященные подготовке и празднования Дня Победы в Великой Отечественной войне 1941-1945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4 00 606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4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4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>
                <w:sz w:val="26"/>
                <w:szCs w:val="26"/>
              </w:rPr>
              <w:t>21,649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4 00 606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4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4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>
                <w:sz w:val="26"/>
                <w:szCs w:val="26"/>
              </w:rPr>
              <w:t>21,649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4 00 606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4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4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>
                <w:sz w:val="26"/>
                <w:szCs w:val="26"/>
              </w:rPr>
              <w:t>21,649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17,00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27,2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84,147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17,00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27,2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84,147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Вертуновского сельсовета Бековского района Пензенской области «Развитие культуры и спорта Вертуновского сельсовета Бековского района Пензен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17,00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27,2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84,147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здание условий для организации досуга и обеспечения жителей поселения услугами организации досуга,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1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57,94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27,2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84,147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бюджетных учреждений в сфере куль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1 052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57,94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,18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,186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1 052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57,94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,18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,186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1 052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57,94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,18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,186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отдельных полномочий района по решению вопросов местного значения по организации библиотечного обслуживания населения межпоселенческих библиотек, комплектование и обеспечение сохранности их библиотеч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1 647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,44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,4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,346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1 647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,44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,4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,346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1 647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,44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,4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,346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1 7105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1 7105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1 7105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а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05 0 01 </w:t>
            </w:r>
            <w:r>
              <w:rPr>
                <w:sz w:val="26"/>
                <w:szCs w:val="26"/>
                <w:lang w:val="en-US"/>
              </w:rPr>
              <w:t>Z</w:t>
            </w:r>
            <w:r>
              <w:rPr>
                <w:sz w:val="26"/>
                <w:szCs w:val="26"/>
              </w:rPr>
              <w:t>105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39,6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13,6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13,615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05 0 01 </w:t>
            </w:r>
            <w:r>
              <w:rPr>
                <w:sz w:val="26"/>
                <w:szCs w:val="26"/>
                <w:lang w:val="en-US"/>
              </w:rPr>
              <w:t>Z</w:t>
            </w:r>
            <w:r>
              <w:rPr>
                <w:sz w:val="26"/>
                <w:szCs w:val="26"/>
              </w:rPr>
              <w:t>105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39,6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13,6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13,615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05 0 01 </w:t>
            </w:r>
            <w:r>
              <w:rPr>
                <w:sz w:val="26"/>
                <w:szCs w:val="26"/>
                <w:lang w:val="en-US"/>
              </w:rPr>
              <w:t>Z</w:t>
            </w:r>
            <w:r>
              <w:rPr>
                <w:sz w:val="26"/>
                <w:szCs w:val="26"/>
              </w:rPr>
              <w:t>105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39,6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13,6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13,615</w:t>
            </w:r>
          </w:p>
        </w:tc>
      </w:tr>
      <w:tr>
        <w:trPr>
          <w:trHeight w:val="30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«Развитие муниципального управления в Вертуновском сельсовете Бековского района Пензен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циальная поддержка граждан Верту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выполнения обязательств по социальной поддержке граждан Вертун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, связанные с реализацией Закона Пензенской области «О государственном пенсионном обеспечении за выслугу лет государственных гражданских служащих Пензенской области и лиц, замещающих государственные должности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642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642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642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67,929-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458,86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397,913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3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 решению Комитета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местного самоуправления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ертуновского сельсовета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от   </w:t>
      </w:r>
      <w:r>
        <w:rPr>
          <w:rFonts w:cs="Times New Roman" w:ascii="Times New Roman" w:hAnsi="Times New Roman"/>
          <w:i w:val="false"/>
          <w:sz w:val="28"/>
          <w:szCs w:val="28"/>
        </w:rPr>
        <w:t>№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 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Heading6"/>
        <w:ind w:hanging="0"/>
        <w:jc w:val="center"/>
        <w:rPr/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Вертуновского сельсовета Бековского района</w:t>
      </w:r>
      <w:r>
        <w:rPr>
          <w:sz w:val="28"/>
          <w:szCs w:val="28"/>
          <w:lang w:val="ru-RU"/>
        </w:rPr>
        <w:t xml:space="preserve"> Пензенской области</w:t>
      </w:r>
      <w:r>
        <w:rPr>
          <w:sz w:val="28"/>
          <w:szCs w:val="28"/>
        </w:rPr>
        <w:t xml:space="preserve"> и непрограммным направлениям деятельности), группам видов расходов, подгруппам видов расходов, разделам, подразделам классификации расходов бюджета</w:t>
      </w:r>
      <w:r>
        <w:rPr>
          <w:sz w:val="28"/>
          <w:szCs w:val="28"/>
          <w:lang w:val="ru-RU"/>
        </w:rPr>
        <w:t xml:space="preserve"> Вертуновского сельсовета</w:t>
      </w:r>
      <w:r>
        <w:rPr>
          <w:sz w:val="28"/>
          <w:szCs w:val="28"/>
        </w:rPr>
        <w:t xml:space="preserve">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ов</w:t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1"/>
        <w:gridCol w:w="1849"/>
        <w:gridCol w:w="854"/>
        <w:gridCol w:w="751"/>
        <w:gridCol w:w="709"/>
        <w:gridCol w:w="1417"/>
        <w:gridCol w:w="1816"/>
        <w:gridCol w:w="1501"/>
      </w:tblGrid>
      <w:tr>
        <w:trPr>
          <w:trHeight w:val="255" w:hRule="atLeast"/>
        </w:trPr>
        <w:tc>
          <w:tcPr>
            <w:tcW w:w="6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416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, тыс. руб.</w:t>
            </w:r>
          </w:p>
        </w:tc>
      </w:tr>
      <w:tr>
        <w:trPr>
          <w:trHeight w:val="779" w:hRule="atLeast"/>
        </w:trPr>
        <w:tc>
          <w:tcPr>
            <w:tcW w:w="6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 расход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схода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разде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</w:tr>
      <w:tr>
        <w:trPr>
          <w:trHeight w:val="184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765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униципальная программа Вертуновского сельсовета Бековского района Пензенской области </w:t>
            </w:r>
            <w:r>
              <w:rPr>
                <w:sz w:val="26"/>
                <w:szCs w:val="26"/>
              </w:rPr>
              <w:t>«Развитие муниципального управления в Вертуновском сельсовете Бековского района Пензенской области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661,153-7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625,464-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625,464-20</w:t>
            </w:r>
          </w:p>
        </w:tc>
      </w:tr>
      <w:tr>
        <w:trPr>
          <w:trHeight w:val="274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Вертуновского сельсовета Бековского района Пензенской области «Обеспечение деятельности администрации Вертуновского сельсовета Бековского района Пензенской области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547,045-5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511,356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511,356</w:t>
            </w:r>
          </w:p>
        </w:tc>
      </w:tr>
      <w:tr>
        <w:trPr>
          <w:trHeight w:val="365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сходы на содержание органов местного самоуправления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1 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40,045-5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04,356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04,356</w:t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о оплате труда работников администрации Вертуновского сельсовета Бековского района Пензенской области 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1 02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00,524-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99,84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99,844</w:t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1 02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00,524-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99,84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99,844</w:t>
            </w:r>
          </w:p>
        </w:tc>
      </w:tr>
      <w:tr>
        <w:trPr>
          <w:trHeight w:val="488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1 02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00,524-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99,84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99,844</w:t>
            </w:r>
          </w:p>
        </w:tc>
      </w:tr>
      <w:tr>
        <w:trPr>
          <w:trHeight w:val="298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1 02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00,524-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99,84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99,844</w:t>
            </w:r>
          </w:p>
        </w:tc>
      </w:tr>
      <w:tr>
        <w:trPr>
          <w:trHeight w:val="765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1 02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00,524-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99,84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99,844</w:t>
            </w:r>
          </w:p>
        </w:tc>
      </w:tr>
      <w:tr>
        <w:trPr>
          <w:trHeight w:val="765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о оплате труда Главы администрации Вертуновского сельсовета Бековского района Пензенской области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1 021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,910-8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,37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,375</w:t>
            </w:r>
          </w:p>
        </w:tc>
      </w:tr>
      <w:tr>
        <w:trPr>
          <w:trHeight w:val="765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1 021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,910-8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,37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,375</w:t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1 021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,910-8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,37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,375</w:t>
            </w:r>
          </w:p>
        </w:tc>
      </w:tr>
      <w:tr>
        <w:trPr>
          <w:trHeight w:val="13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1 021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,910-8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,37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,375</w:t>
            </w:r>
          </w:p>
        </w:tc>
      </w:tr>
      <w:tr>
        <w:trPr>
          <w:trHeight w:val="765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1 021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,910-8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,37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,375</w:t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функций органов местного самоуправления по обеспечению деятельности аппарата администрации Вертуновского сельсовета Бековского района 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1 022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,740-6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,267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,267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1 022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1 022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1 022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1 022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1 022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,743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,74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,743</w:t>
            </w:r>
          </w:p>
        </w:tc>
      </w:tr>
      <w:tr>
        <w:trPr>
          <w:trHeight w:val="53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1 022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,743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,74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,743</w:t>
            </w:r>
          </w:p>
        </w:tc>
      </w:tr>
      <w:tr>
        <w:trPr>
          <w:trHeight w:val="20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1 022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,743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,74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,743</w:t>
            </w:r>
          </w:p>
        </w:tc>
      </w:tr>
      <w:tr>
        <w:trPr>
          <w:trHeight w:val="765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1 022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,743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,74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,743</w:t>
            </w:r>
          </w:p>
        </w:tc>
      </w:tr>
      <w:tr>
        <w:trPr>
          <w:trHeight w:val="25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1 022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97-6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52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524</w:t>
            </w:r>
          </w:p>
        </w:tc>
      </w:tr>
      <w:tr>
        <w:trPr>
          <w:trHeight w:val="225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1 022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5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97-6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52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524</w:t>
            </w:r>
          </w:p>
        </w:tc>
      </w:tr>
      <w:tr>
        <w:trPr>
          <w:trHeight w:val="20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1 022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5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97-6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52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524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1 022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5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97-6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52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524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переданных полномочий района по утверждению схем территориального планирования муниципального района, утверждение подготовленной на основе схемы территориального планирования муниципального района документации по планировке территории, ведение информационной системы обеспечения градостроительной деятельности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1 647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7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7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7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1 647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7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7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70</w:t>
            </w:r>
          </w:p>
        </w:tc>
      </w:tr>
      <w:tr>
        <w:trPr>
          <w:trHeight w:val="131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1 647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7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7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70</w:t>
            </w:r>
          </w:p>
        </w:tc>
      </w:tr>
      <w:tr>
        <w:trPr>
          <w:trHeight w:val="26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1 647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7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7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7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1 647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7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7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7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Основное мероприятие «Обеспечение управления муниципальной собственности Вертуновского сельсовета Бековского района Пензенской области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2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по оценке недвижимости, признанию прав и регулированию отношений по муниципальной собственности Вертуновского сельсовета Бековского района Пензенской области 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2 9903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2 9903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2 9903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</w:tr>
      <w:tr>
        <w:trPr>
          <w:trHeight w:val="138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2 9903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</w:tr>
      <w:tr>
        <w:trPr>
          <w:trHeight w:val="10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 02 9903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Вертуновского сельсовета Бековского района Пензенской области «Обеспечение защиты населения и территорий от чрезвычайных ситуаций, пожарной безопасности в Вертуновском сельсовете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2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,603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,60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,603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2 01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,603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,60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,603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дача полномочий по обеспечению первичных мер пожарной безопасности в границах населенных пунктов Вертуновского сельсовета 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2 01 647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,603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,60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,603</w:t>
            </w:r>
          </w:p>
        </w:tc>
      </w:tr>
      <w:tr>
        <w:trPr>
          <w:trHeight w:val="19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2 01 647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,603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,60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,603</w:t>
            </w:r>
          </w:p>
        </w:tc>
      </w:tr>
      <w:tr>
        <w:trPr>
          <w:trHeight w:val="151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2 01 647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,603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,60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,603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2 01 647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,603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,60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,603</w:t>
            </w:r>
          </w:p>
        </w:tc>
      </w:tr>
      <w:tr>
        <w:trPr>
          <w:trHeight w:val="131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2 01 647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,603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,60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,603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циальная поддержка граждан Вертуновского сельсовета Бековского района Пензенской области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3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выполнения обязательств по социальной поддержке граждан Вертуновского сельсовета Бековского района Пензенской области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3 01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, связанные с реализацией Закона Пензенской области «О государственном пенсионном обеспечении за выслугу лет государственных гражданских служащих Пензенской области и лиц, замещающих государственные должности Пензенской области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3 01 642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</w:tr>
      <w:tr>
        <w:trPr>
          <w:trHeight w:val="16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3 01 642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3 01 642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</w:tr>
      <w:tr>
        <w:trPr>
          <w:trHeight w:val="354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3 01 642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</w:tr>
      <w:tr>
        <w:trPr>
          <w:trHeight w:val="26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3 01 642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1-2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Вертуновского сельсовета Бековского района Пензенской области «Эффективное размещение заказов на поставку товаров, выполнение работ, оказание услуг для муниципальных нужд Вертуновского сельсовета Бековского района Пензенской области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,854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,85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,854</w:t>
            </w:r>
          </w:p>
        </w:tc>
      </w:tr>
      <w:tr>
        <w:trPr>
          <w:trHeight w:val="131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существление муниципальных закупок для муниципальных нужд Вертуновского сельсовета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4 01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,854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,85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,854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дача полномочий по размещению заказов на поставку товаров, выполнение работ, оказание услуг для муниципальных нужд Вертуновского сельсовета Бековского района Пензенской области» 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647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,854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,85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,854</w:t>
            </w:r>
          </w:p>
        </w:tc>
      </w:tr>
      <w:tr>
        <w:trPr>
          <w:trHeight w:val="137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647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,854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,85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,854</w:t>
            </w:r>
          </w:p>
        </w:tc>
      </w:tr>
      <w:tr>
        <w:trPr>
          <w:trHeight w:val="241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647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,854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,85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,854</w:t>
            </w:r>
          </w:p>
        </w:tc>
      </w:tr>
      <w:tr>
        <w:trPr>
          <w:trHeight w:val="75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647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,854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,85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,854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647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,854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,85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,854</w:t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Вертуновского сельсовета Бековского района Пензенской области «Развитие территорий, социальной и инженерной инфраструктуры в Вертуновском сельсовете Бековского района Пензенской области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734,410-8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1 033,40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1 033,405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Подпрограмма </w:t>
            </w:r>
            <w:r>
              <w:rPr>
                <w:color w:val="000000"/>
                <w:sz w:val="26"/>
                <w:szCs w:val="26"/>
              </w:rPr>
              <w:t xml:space="preserve">Вертуновского сельсовета Бековского района Пензенской области </w:t>
            </w:r>
            <w:r>
              <w:rPr>
                <w:sz w:val="26"/>
                <w:szCs w:val="26"/>
              </w:rPr>
              <w:t>«Модернизация и развитие территориальной сети автомобильных дорог общего пользования Вертуновского сельсовета Бековского района Пензенской области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2,927-8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9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9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2,927-8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9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9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держание автомобильных дорог и искусственных сооружений на них за счет средств дорожного фонда Вертуновского сельсовета 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460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2,927-8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9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9,000</w:t>
            </w:r>
          </w:p>
        </w:tc>
      </w:tr>
      <w:tr>
        <w:trPr>
          <w:trHeight w:val="131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460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2,927-8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9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9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460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2,927-8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9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9,000</w:t>
            </w:r>
          </w:p>
        </w:tc>
      </w:tr>
      <w:tr>
        <w:trPr>
          <w:trHeight w:val="299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460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2,927-8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9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9,000</w:t>
            </w:r>
          </w:p>
        </w:tc>
      </w:tr>
      <w:tr>
        <w:trPr>
          <w:trHeight w:val="131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460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2,927-8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9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9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Вертуновского сельсовета Бековского района Пензенской области «Территориальное планирование и градостроительное зонирование населенных пунктов Вертуновского сельсовета Бековского района Пензенской области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,078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градостроительному зонированию территории Вертуновского сельсовета Бековского района Пензенской области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работ по градостроительному зонированию поселения и расход на кадастровый учет муниципальной собственности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661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661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661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00</w:t>
            </w:r>
          </w:p>
        </w:tc>
      </w:tr>
      <w:tr>
        <w:trPr>
          <w:trHeight w:val="256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661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00</w:t>
            </w:r>
          </w:p>
        </w:tc>
      </w:tr>
      <w:tr>
        <w:trPr>
          <w:trHeight w:val="104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661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ыполнение кадастровых работ на недвижимое имущество, имеющего признаки бесхозяйного в границах поселения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3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78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кадастровых работ на недвижимое имущество, имеющего признак бесхозяйного в границах поселения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3 6444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78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3 6444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78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3 6444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78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3 6444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78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128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3 6444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78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Подпрограмма «Капитальный ремонт многоквартирных домов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,40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,40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,405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частие в формировании фонда капитального ремонта общего имущества многоквартирных домов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,40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,40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,405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капитальному ремонту многоквартирных домов в пос. Сахзавод Бековского района Пензенской области за счет средств местного бюджета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960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,40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,40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,405</w:t>
            </w:r>
          </w:p>
        </w:tc>
      </w:tr>
      <w:tr>
        <w:trPr>
          <w:trHeight w:val="264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960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,40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,40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,405</w:t>
            </w:r>
          </w:p>
        </w:tc>
      </w:tr>
      <w:tr>
        <w:trPr>
          <w:trHeight w:val="225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960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5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,40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,40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,405</w:t>
            </w:r>
          </w:p>
        </w:tc>
      </w:tr>
      <w:tr>
        <w:trPr>
          <w:trHeight w:val="74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960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5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,40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,40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,405</w:t>
            </w:r>
          </w:p>
        </w:tc>
      </w:tr>
      <w:tr>
        <w:trPr>
          <w:trHeight w:val="275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960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5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,40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,40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,405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Вертуновского сельсовета Бековского района Пензенской области «Развитие гражданского общества в Вертуновском сельсовете Бековского района Пензенской области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2,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,6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,6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Вертуновского сельсовета Бековского района Пензенской области «Осуществление переданных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,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,6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,6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Организация и осуществление мероприятий по мобилизационной подготовке на территории поселения за счет средств Федерального бюджета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,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,6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,6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содержание и обеспечение функций работника, осуществляющего первичный воинский учет, в рамках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5118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,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,6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,6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5118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,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,6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,6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101 5118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,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,6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,600</w:t>
            </w:r>
          </w:p>
        </w:tc>
      </w:tr>
      <w:tr>
        <w:trPr>
          <w:trHeight w:val="278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5118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,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,6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,600</w:t>
            </w:r>
          </w:p>
        </w:tc>
      </w:tr>
      <w:tr>
        <w:trPr>
          <w:trHeight w:val="131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5118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,6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,6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,6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Вертуновского сельсовета Бековского района Пензенской области «Организация и проведение выборов в органы местного самоуправления Вертуновского сельсовета Бековского района Пензенской области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сходы на обеспечение выборов в представительные органы администрации Вертуновского сельсовета Бековского района Пензенской области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0</w:t>
            </w:r>
          </w:p>
        </w:tc>
      </w:tr>
      <w:tr>
        <w:trPr>
          <w:trHeight w:val="246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990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990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расход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990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8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990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8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0</w:t>
            </w:r>
          </w:p>
        </w:tc>
      </w:tr>
      <w:tr>
        <w:trPr>
          <w:trHeight w:val="278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990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8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Вертуновского сельсовета Бековского района Пензенской области «Профилактика экстремизма и терроризма в Вертуновском сельсовете Бековского района Пензенской области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офилактика правонарушений и экстремистской деятельности на территории Вертуновского сельсовета Бековского района Пензенской области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3 3 01 00000 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оведение пропагандистских мероприятий в сфере профилактики экстремистской и террористической деятельности на территории Вертуновского сельсовета Бековского района Пензенской области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6013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6013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6013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00</w:t>
            </w:r>
          </w:p>
        </w:tc>
      </w:tr>
      <w:tr>
        <w:trPr>
          <w:trHeight w:val="1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6013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00</w:t>
            </w:r>
          </w:p>
        </w:tc>
      </w:tr>
      <w:tr>
        <w:trPr>
          <w:trHeight w:val="225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6013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Вертуновского сельсовета Бековского района Пензенской области «Антикоррупция в Вертуновском сельсовете Бековского района Пензенской области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4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офилактика противодействия коррупции на территории Вертуновского сельсовета Бековского района Пензенской области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4 01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00</w:t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опагандистские мероприятия в сфере противодействия коррупции на территории Вертуновского сельсовета Бековского района Пензенской области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4 01 6016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4 01 6016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4 01 6016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00</w:t>
            </w:r>
          </w:p>
        </w:tc>
      </w:tr>
      <w:tr>
        <w:trPr>
          <w:trHeight w:val="199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4 01 6016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00</w:t>
            </w:r>
          </w:p>
        </w:tc>
      </w:tr>
      <w:tr>
        <w:trPr>
          <w:trHeight w:val="7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4 01 6016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00</w:t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Вертуновского сельсовета Бековского района Пензенской области «Благоустройство населенных пунктов Вертуновского сельсовета Бековского района Пензенской области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63,409-8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84,144-8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1 686,257-8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я в границах поселения электроснабжения населения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1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1 931,815-8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69,8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25,832-8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уличного освещения на территории Вертуновского сельсовета 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1 60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1 931,815-8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69,8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25,832-80</w:t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1 60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88,333-78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69,8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25,832-8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1 60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88,333-78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69,8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25,832-8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1 60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88,333-78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69,8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25,832-80</w:t>
            </w:r>
          </w:p>
        </w:tc>
      </w:tr>
      <w:tr>
        <w:trPr>
          <w:trHeight w:val="239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1 60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88,333-78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69,8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25,832-80</w:t>
            </w:r>
          </w:p>
        </w:tc>
      </w:tr>
      <w:tr>
        <w:trPr>
          <w:trHeight w:val="239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1 60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482-02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39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1 60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482-02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39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1 60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482-02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39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1 60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482-02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317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оведение работ по санитарной очистке и благоустройству кладбищ на территории поселения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2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72,919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,066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держание мест захоронения на территории Вертуновского сельсовета Бековского района Пензенской области 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2 604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72,919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,066</w:t>
            </w:r>
          </w:p>
        </w:tc>
      </w:tr>
      <w:tr>
        <w:trPr>
          <w:trHeight w:val="131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2 604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72,919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,066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2 604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72,919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,066</w:t>
            </w:r>
          </w:p>
        </w:tc>
      </w:tr>
      <w:tr>
        <w:trPr>
          <w:trHeight w:val="25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2 604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72,919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,066</w:t>
            </w:r>
          </w:p>
        </w:tc>
      </w:tr>
      <w:tr>
        <w:trPr>
          <w:trHeight w:val="10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2 604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72,919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,066</w:t>
            </w:r>
          </w:p>
        </w:tc>
      </w:tr>
      <w:tr>
        <w:trPr>
          <w:trHeight w:val="131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3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8,67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324-8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,359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мероприятия по благоустройству на территории Вертуновского сельсовета Бековского района Пензенской области 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3 608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8,67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324-8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,359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3 608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8,67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324-8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,359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3 608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8,67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324-8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,359</w:t>
            </w:r>
          </w:p>
        </w:tc>
      </w:tr>
      <w:tr>
        <w:trPr>
          <w:trHeight w:val="7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3 608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8,67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324-8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,359</w:t>
            </w:r>
          </w:p>
        </w:tc>
      </w:tr>
      <w:tr>
        <w:trPr>
          <w:trHeight w:val="239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3 608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8,67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324-8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,359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Вертуновского сельсовета Бековского района Пензенской области «Развитие культуры и спорта Вертуновского сельсовета Бековского района Пензенской области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17,006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27,21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84,147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здание условий для организации досуга и обеспечения жителей поселения услугами организации досуга, физической культуры и спорта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1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17,006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27,21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84,147</w:t>
            </w:r>
          </w:p>
        </w:tc>
      </w:tr>
      <w:tr>
        <w:trPr>
          <w:trHeight w:val="131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1 0523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57,94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,186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,186</w:t>
            </w:r>
          </w:p>
        </w:tc>
      </w:tr>
      <w:tr>
        <w:trPr>
          <w:trHeight w:val="541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1 0523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57,94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,186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,186</w:t>
            </w:r>
          </w:p>
        </w:tc>
      </w:tr>
      <w:tr>
        <w:trPr>
          <w:trHeight w:val="21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1 0523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57,94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,186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,186</w:t>
            </w:r>
          </w:p>
        </w:tc>
      </w:tr>
      <w:tr>
        <w:trPr>
          <w:trHeight w:val="185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1 0523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57,94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,186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,186</w:t>
            </w:r>
          </w:p>
        </w:tc>
      </w:tr>
      <w:tr>
        <w:trPr>
          <w:trHeight w:val="16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1 0523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57,94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,186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,186</w:t>
            </w:r>
          </w:p>
        </w:tc>
      </w:tr>
      <w:tr>
        <w:trPr>
          <w:trHeight w:val="16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отдельных полномочий района по решению вопросов местного значения по организации библиотечного обслуживания населения межпоселенческими библиотеками, комплектование и обеспечение сохранности их библиотечных фондов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1 6474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,446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,412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,346</w:t>
            </w:r>
          </w:p>
        </w:tc>
      </w:tr>
      <w:tr>
        <w:trPr>
          <w:trHeight w:val="16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1 6474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,446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,412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,346</w:t>
            </w:r>
          </w:p>
        </w:tc>
      </w:tr>
      <w:tr>
        <w:trPr>
          <w:trHeight w:val="16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1 6474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,446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,412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,346</w:t>
            </w:r>
          </w:p>
        </w:tc>
      </w:tr>
      <w:tr>
        <w:trPr>
          <w:trHeight w:val="16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1 6474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,446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,412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,346</w:t>
            </w:r>
          </w:p>
        </w:tc>
      </w:tr>
      <w:tr>
        <w:trPr>
          <w:trHeight w:val="16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1 6474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,446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,412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,346</w:t>
            </w:r>
          </w:p>
        </w:tc>
      </w:tr>
      <w:tr>
        <w:trPr>
          <w:trHeight w:val="16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1 7105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7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16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1 7105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7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16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1 7105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7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16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1 7105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7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16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1 7105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7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16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а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05 0 01 </w:t>
            </w:r>
            <w:r>
              <w:rPr>
                <w:sz w:val="26"/>
                <w:szCs w:val="26"/>
                <w:lang w:val="en-US"/>
              </w:rPr>
              <w:t>Z</w:t>
            </w:r>
            <w:r>
              <w:rPr>
                <w:sz w:val="26"/>
                <w:szCs w:val="26"/>
              </w:rPr>
              <w:t>105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39,61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13,61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13,615</w:t>
            </w:r>
          </w:p>
        </w:tc>
      </w:tr>
      <w:tr>
        <w:trPr>
          <w:trHeight w:val="16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05 0 01 </w:t>
            </w:r>
            <w:r>
              <w:rPr>
                <w:sz w:val="26"/>
                <w:szCs w:val="26"/>
                <w:lang w:val="en-US"/>
              </w:rPr>
              <w:t>Z</w:t>
            </w:r>
            <w:r>
              <w:rPr>
                <w:sz w:val="26"/>
                <w:szCs w:val="26"/>
              </w:rPr>
              <w:t>105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39,61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13,61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13,615</w:t>
            </w:r>
          </w:p>
        </w:tc>
      </w:tr>
      <w:tr>
        <w:trPr>
          <w:trHeight w:val="16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05 0 01 </w:t>
            </w:r>
            <w:r>
              <w:rPr>
                <w:sz w:val="26"/>
                <w:szCs w:val="26"/>
                <w:lang w:val="en-US"/>
              </w:rPr>
              <w:t>Z</w:t>
            </w:r>
            <w:r>
              <w:rPr>
                <w:sz w:val="26"/>
                <w:szCs w:val="26"/>
              </w:rPr>
              <w:t>105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39,61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13,61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13,615</w:t>
            </w:r>
          </w:p>
        </w:tc>
      </w:tr>
      <w:tr>
        <w:trPr>
          <w:trHeight w:val="16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05 0 01 </w:t>
            </w:r>
            <w:r>
              <w:rPr>
                <w:sz w:val="26"/>
                <w:szCs w:val="26"/>
                <w:lang w:val="en-US"/>
              </w:rPr>
              <w:t>Z</w:t>
            </w:r>
            <w:r>
              <w:rPr>
                <w:sz w:val="26"/>
                <w:szCs w:val="26"/>
              </w:rPr>
              <w:t>105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39,61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13,61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13,615</w:t>
            </w:r>
          </w:p>
        </w:tc>
      </w:tr>
      <w:tr>
        <w:trPr>
          <w:trHeight w:val="16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05 0 01 </w:t>
            </w:r>
            <w:r>
              <w:rPr>
                <w:sz w:val="26"/>
                <w:szCs w:val="26"/>
                <w:lang w:val="en-US"/>
              </w:rPr>
              <w:t>Z</w:t>
            </w:r>
            <w:r>
              <w:rPr>
                <w:sz w:val="26"/>
                <w:szCs w:val="26"/>
              </w:rPr>
              <w:t>105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39,61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13,61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13,615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непрограммные расходы органов местного самоуправления Вертуновского сельсовета Бековского района Пензенской области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0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9,349-4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6,039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66,039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ое направление деятельности «Резервные фонды местных администраций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0 1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й фонд администрации Вертуновского сельсовета Бековского района Пензенской области 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1 00 205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</w:t>
            </w:r>
          </w:p>
        </w:tc>
      </w:tr>
      <w:tr>
        <w:trPr>
          <w:trHeight w:val="19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1 00 205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</w:t>
            </w:r>
          </w:p>
        </w:tc>
      </w:tr>
      <w:tr>
        <w:trPr>
          <w:trHeight w:val="166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1 00 205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</w:t>
            </w:r>
          </w:p>
        </w:tc>
      </w:tr>
      <w:tr>
        <w:trPr>
          <w:trHeight w:val="7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1 00 205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ое направление деятельности «Резервные фонды местных администраций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0 1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й фонд администрации Вертуновского сельсовета Бековского района Пензенской области 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1 00 205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3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10-4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ение решений судов 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3 00 209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10-4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3 00 209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10-4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3 00 209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10-4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3 00 209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10-4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ищное хозяйство 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3 00 209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10-4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3 00 209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3 00 209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3 00 209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посвященные подготовке и празднования Дня Победы в Великой Отечественной войне 1941-1945 годов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4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7,499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7,499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7,499</w:t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мероприятия, посвященные подготовке и празднования Дня Победы в Великой Отечественной войне 1941-1945 годов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4 00 606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7,499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7,499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7,499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4 00 606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7,499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7,499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7,499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4 00 606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7,499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7,499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7,499</w:t>
            </w:r>
          </w:p>
        </w:tc>
      </w:tr>
      <w:tr>
        <w:trPr>
          <w:trHeight w:val="136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4 00 606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,85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,85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,850</w:t>
            </w:r>
          </w:p>
        </w:tc>
      </w:tr>
      <w:tr>
        <w:trPr>
          <w:trHeight w:val="98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4 00 606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,85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,85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,850</w:t>
            </w:r>
          </w:p>
        </w:tc>
      </w:tr>
      <w:tr>
        <w:trPr>
          <w:trHeight w:val="20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4 00 606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,649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,649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1,649</w:t>
            </w:r>
          </w:p>
        </w:tc>
      </w:tr>
      <w:tr>
        <w:trPr>
          <w:trHeight w:val="7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4 00 606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,649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,649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1,649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6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6 00 647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</w:tr>
      <w:tr>
        <w:trPr>
          <w:trHeight w:val="86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6 00 647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6 00 647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</w:tr>
      <w:tr>
        <w:trPr>
          <w:trHeight w:val="131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6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6 00 647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</w:tr>
      <w:tr>
        <w:trPr>
          <w:trHeight w:val="94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1</w:t>
            </w:r>
            <w:r>
              <w:rPr>
                <w:bCs/>
                <w:sz w:val="26"/>
                <w:szCs w:val="26"/>
                <w:lang w:val="en-US"/>
              </w:rPr>
              <w:t>31</w:t>
            </w:r>
            <w:r>
              <w:rPr>
                <w:bCs/>
                <w:sz w:val="26"/>
                <w:szCs w:val="26"/>
              </w:rPr>
              <w:t>6</w:t>
            </w:r>
            <w:r>
              <w:rPr>
                <w:bCs/>
                <w:sz w:val="26"/>
                <w:szCs w:val="26"/>
                <w:lang w:val="en-US"/>
              </w:rPr>
              <w:t>7</w:t>
            </w:r>
            <w:r>
              <w:rPr>
                <w:bCs/>
                <w:sz w:val="26"/>
                <w:szCs w:val="26"/>
              </w:rPr>
              <w:t>,</w:t>
            </w:r>
            <w:r>
              <w:rPr>
                <w:bCs/>
                <w:sz w:val="26"/>
                <w:szCs w:val="26"/>
                <w:lang w:val="en-US"/>
              </w:rPr>
              <w:t>9</w:t>
            </w:r>
            <w:r>
              <w:rPr>
                <w:bCs/>
                <w:sz w:val="26"/>
                <w:szCs w:val="26"/>
              </w:rPr>
              <w:t>29</w:t>
            </w:r>
            <w:r>
              <w:rPr>
                <w:bCs/>
                <w:sz w:val="26"/>
                <w:szCs w:val="26"/>
                <w:lang w:val="en-US"/>
              </w:rPr>
              <w:t>-8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458,866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397,913</w:t>
            </w:r>
          </w:p>
        </w:tc>
      </w:tr>
    </w:tbl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rPr>
          <w:rFonts w:ascii="Times New Roman" w:hAnsi="Times New Roman" w:cs="Times New Roman"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 w:val="false"/>
          <w:sz w:val="28"/>
          <w:szCs w:val="28"/>
          <w:lang w:val="ru-RU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0" w:leader="none"/>
      </w:tabs>
      <w:spacing w:lineRule="atLeast" w:line="240"/>
      <w:ind w:firstLine="567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36" w:space="1" w:color="000000"/>
      </w:pBdr>
      <w:tabs>
        <w:tab w:val="clear" w:pos="709"/>
        <w:tab w:val="left" w:pos="7200" w:leader="none"/>
      </w:tabs>
      <w:spacing w:lineRule="atLeast" w:line="240"/>
      <w:ind w:hanging="0"/>
      <w:jc w:val="center"/>
      <w:outlineLvl w:val="3"/>
    </w:pPr>
    <w:rPr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/>
      <w:ind w:firstLine="72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/>
      <w:i w:val="false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4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3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3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bCs/>
      <w:sz w:val="28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6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lineRule="atLeast" w:line="240"/>
      <w:ind w:right="-1" w:hanging="0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7200" w:leader="none"/>
      </w:tabs>
      <w:spacing w:lineRule="auto" w:line="360"/>
      <w:ind w:firstLine="567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7200" w:leader="none"/>
      </w:tabs>
      <w:spacing w:lineRule="atLeast" w:line="240"/>
      <w:ind w:left="-567" w:firstLine="709"/>
      <w:jc w:val="center"/>
    </w:pPr>
    <w:rPr>
      <w:sz w:val="28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709"/>
        <w:tab w:val="left" w:pos="7200" w:leader="none"/>
      </w:tabs>
      <w:spacing w:lineRule="atLeast" w:line="240"/>
      <w:ind w:left="-567" w:firstLine="709"/>
      <w:jc w:val="left"/>
    </w:pPr>
    <w:rPr>
      <w:sz w:val="28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hanging="0"/>
      <w:jc w:val="left"/>
    </w:pPr>
    <w:rPr>
      <w:lang w:val="en-US"/>
    </w:rPr>
  </w:style>
  <w:style w:type="paragraph" w:styleId="11">
    <w:name w:val="Стиль1"/>
    <w:basedOn w:val="Normal"/>
    <w:qFormat/>
    <w:pPr>
      <w:tabs>
        <w:tab w:val="clear" w:pos="709"/>
        <w:tab w:val="left" w:pos="927" w:leader="none"/>
      </w:tabs>
      <w:autoSpaceDE w:val="false"/>
      <w:spacing w:before="120" w:after="0"/>
      <w:ind w:firstLine="567"/>
      <w:outlineLvl w:val="5"/>
    </w:pPr>
    <w:rPr>
      <w:rFonts w:cs="Arial"/>
      <w:sz w:val="24"/>
      <w:szCs w:val="18"/>
    </w:rPr>
  </w:style>
  <w:style w:type="paragraph" w:styleId="23">
    <w:name w:val="Стиль2"/>
    <w:basedOn w:val="11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</w:pPr>
    <w:rPr>
      <w:sz w:val="24"/>
    </w:rPr>
  </w:style>
  <w:style w:type="paragraph" w:styleId="34">
    <w:name w:val="Стиль3"/>
    <w:basedOn w:val="Normal"/>
    <w:qFormat/>
    <w:pPr>
      <w:tabs>
        <w:tab w:val="clear" w:pos="709"/>
        <w:tab w:val="left" w:pos="851" w:leader="none"/>
      </w:tabs>
      <w:ind w:left="851" w:hanging="284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hanging="0"/>
      <w:jc w:val="left"/>
    </w:pPr>
    <w:rPr>
      <w:lang w:val="en-US"/>
    </w:rPr>
  </w:style>
  <w:style w:type="paragraph" w:styleId="35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  <w:lang w:val="en-US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Style18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widowControl w:val="false"/>
      <w:tabs>
        <w:tab w:val="clear" w:pos="709"/>
        <w:tab w:val="left" w:pos="360" w:leader="none"/>
      </w:tabs>
      <w:spacing w:lineRule="exact" w:line="240" w:before="0" w:after="160"/>
      <w:ind w:hanging="0"/>
      <w:jc w:val="center"/>
    </w:pPr>
    <w:rPr>
      <w:b/>
      <w:i/>
      <w:sz w:val="28"/>
      <w:lang w:val="en-GB"/>
    </w:rPr>
  </w:style>
  <w:style w:type="paragraph" w:styleId="Style19">
    <w:name w:val="ЭЭГ"/>
    <w:basedOn w:val="Normal"/>
    <w:qFormat/>
    <w:pPr>
      <w:spacing w:lineRule="auto" w:line="360"/>
      <w:ind w:firstLine="720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ind w:hanging="0"/>
      <w:jc w:val="left"/>
    </w:pPr>
    <w:rPr>
      <w:rFonts w:ascii="Times New Roman CYR" w:hAnsi="Times New Roman CYR" w:cs="Times New Roman CYR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8">
    <w:name w:val="xl68"/>
    <w:basedOn w:val="Normal"/>
    <w:qFormat/>
    <w:pPr>
      <w:spacing w:before="280" w:after="280"/>
      <w:ind w:hanging="0"/>
      <w:jc w:val="righ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71">
    <w:name w:val="xl71"/>
    <w:basedOn w:val="Normal"/>
    <w:qFormat/>
    <w:pPr>
      <w:spacing w:before="280" w:after="280"/>
      <w:ind w:hanging="0"/>
      <w:jc w:val="right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6"/>
      <w:szCs w:val="26"/>
    </w:rPr>
  </w:style>
  <w:style w:type="paragraph" w:styleId="51">
    <w:name w:val=" Знак Знак5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3:59:00Z</dcterms:created>
  <dc:creator>2222</dc:creator>
  <dc:description/>
  <cp:keywords/>
  <dc:language>en-US</dc:language>
  <cp:lastModifiedBy>Admin</cp:lastModifiedBy>
  <cp:lastPrinted>2019-05-22T11:49:00Z</cp:lastPrinted>
  <dcterms:modified xsi:type="dcterms:W3CDTF">2019-11-05T18:30:00Z</dcterms:modified>
  <cp:revision>25</cp:revision>
  <dc:subject/>
  <dc:title/>
</cp:coreProperties>
</file>