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3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естных нормативов градостроительного проектирования Вертунов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8 статьи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руководствуясь статьей 20 Устава Вертуновского сельсовета Бековского района Пензенской области, Соглашением о передаче осуществления части полномочий по вопросу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м решением Собрания представителей Бековского района Пензенской области от 21.12.2016 № 696-91/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решением Комитета местного самоуправления Вертуновского сельсовета Бековского района Пензенской области от 17.02.2017 № 272-54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Комитет местного самоуправления Вертун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е местные нормативы градостроительного проектирования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изнать утратившим силу решение Комитета местного самоуправления Вертуновского сельсовета Бековского района Пензенской области </w:t>
      </w:r>
      <w:r>
        <w:rPr>
          <w:color w:val="000000"/>
          <w:sz w:val="26"/>
          <w:szCs w:val="26"/>
        </w:rPr>
        <w:t>от 15.02</w:t>
      </w:r>
      <w:r>
        <w:rPr>
          <w:sz w:val="26"/>
          <w:szCs w:val="26"/>
        </w:rPr>
        <w:t>.2019 № 470-94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б утверждении местных нормативов градостроительного проектирования Вертуновского сельсовета Бековского района Пензенской области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информационном бюллетене «Ведомости Вертуновского сельсовета» и разместить на официальном сайте администрации Вертун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Вертуновского сельсовета Т.В. Майор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ертуновского сельсовета                                                               Т.В. Майор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Комит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ертунов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25"/>
      <w:bookmarkStart w:id="1" w:name="Par25"/>
      <w:bookmarkEnd w:id="1"/>
    </w:p>
    <w:p>
      <w:pPr>
        <w:pStyle w:val="Normal"/>
        <w:jc w:val="center"/>
        <w:rPr/>
      </w:pPr>
      <w:r>
        <w:rPr>
          <w:b/>
          <w:sz w:val="26"/>
          <w:szCs w:val="26"/>
        </w:rPr>
        <w:t>Местные нормативы градостроительного проектирования Вертуновского сельсовета Беков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ая час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ертуновский сельсовет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Расчетные показатели по объектам, относящимся к областям электро- и газоснабжения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1. Расчетные показатели объектов, относящихся к области электроснабж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жилых домах специализированного и служебного жилищного фонда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и для строительства объектов специализированного и служебного жилищного фонда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 территории для комплексного освоения в целях жилищного строительства, находящейся  в муниципальной собственности Вертуновского сельсовета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ind w:firstLine="709"/>
        <w:jc w:val="right"/>
        <w:rPr/>
      </w:pPr>
      <w:r>
        <w:rPr/>
        <w:t>Таблица 1.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12"/>
        <w:gridCol w:w="1497"/>
        <w:gridCol w:w="1433"/>
        <w:gridCol w:w="1496"/>
        <w:gridCol w:w="1453"/>
      </w:tblGrid>
      <w:tr>
        <w:trPr>
          <w:trHeight w:val="77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аименование ресурса)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электропотребл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·ч  / год на 1 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  <w:tr>
        <w:trPr>
          <w:trHeight w:val="66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 и сельские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кондиционеров)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 оборудованные стационарными электропли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орудованные стационарным электроплитами (100% охват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максимума электрической нагрузки *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 /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 и сельские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кондиционеров)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 оборудованные стационарными электропли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орудованные стационарным электроплитами (100% охват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е нагрузки *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веденные укрупненные показатели предусматриваю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Условия применения  стационарных электроплит в жилой застройке, а также районы применения населением бытовых кондиционеров принимать в соответствии с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П 54.13330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(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2. Расчетные показатели объектов, относящихся к области газоснабж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жилых домах специализированного и служебного жилищного фонда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и для строительства объектов специализированного и служебного жилищного фонда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 территории для комплексного освоения в целях жилищного строительства, находящейся  в муниципальной собственности Вертуновского сельсовета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ind w:firstLine="709"/>
        <w:jc w:val="right"/>
        <w:rPr/>
      </w:pPr>
      <w:r>
        <w:rPr/>
        <w:t>Таблица 1.1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2"/>
        <w:gridCol w:w="1392"/>
        <w:gridCol w:w="1354"/>
        <w:gridCol w:w="1393"/>
        <w:gridCol w:w="1247"/>
      </w:tblGrid>
      <w:tr>
        <w:trPr>
          <w:trHeight w:val="13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712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аименование ресурса)*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наличии централизованного горячего водоснабжения *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/ год</w:t>
            </w:r>
          </w:p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/ год</w:t>
            </w:r>
          </w:p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отсутствии всяких видов горячего водоснабжения*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/ год</w:t>
            </w:r>
          </w:p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2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газа **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/ч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(***) Расходы газа для различных потребителей следует принимать по нормам СП 42-101-20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Расчетные показатели автомобильных дорог местного значения в улично-дорожной сети, объектов дорожного сервис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1. Расчетные показатели автомобильных дорог местного значения поселения, улично-дорожная сеть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>Протяженность дорог Вертуновского сельсовета Бековского района Пензенской области составляет 37,5 км, из них 31,9 км - с твердым покрытием, 5,6 км - грунтовые.</w:t>
      </w:r>
    </w:p>
    <w:p>
      <w:pPr>
        <w:pStyle w:val="Normal"/>
        <w:ind w:firstLine="709"/>
        <w:jc w:val="right"/>
        <w:rPr/>
      </w:pPr>
      <w:r>
        <w:rPr/>
        <w:t>Таблица 1.2.1.1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77"/>
        <w:gridCol w:w="1701"/>
        <w:gridCol w:w="1551"/>
        <w:gridCol w:w="1567"/>
        <w:gridCol w:w="1418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лично-дорожная сеть с твердым покрытием (улицы и дороги, проезды общего пользования, пешеходные и велосипедные дорож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/ 1 км²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лично-дорожная сеть с грунтовым покрытием (улицы и дороги, проезды общего пользования, пешеходные и велосипедные дорожки)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м / 1 км²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араметры, включая размеры перечисленных элементов улично-дорожной сети, ширина основных улиц и дорог в красных линиях, определяются проектами планировки территорий Вертуновского</w:t>
      </w:r>
      <w:r>
        <w:rPr>
          <w:sz w:val="26"/>
          <w:szCs w:val="26"/>
        </w:rPr>
        <w:t xml:space="preserve"> сельсовета Бековского района Пензенской област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ные параметры улиц и дорог сельских поселений следует принимать по таблице </w:t>
      </w:r>
    </w:p>
    <w:p>
      <w:pPr>
        <w:pStyle w:val="Normal"/>
        <w:ind w:firstLine="709"/>
        <w:jc w:val="right"/>
        <w:rPr/>
      </w:pPr>
      <w:r>
        <w:rPr/>
        <w:t>Таблица 1.2.1.2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74"/>
        <w:gridCol w:w="1370"/>
        <w:gridCol w:w="1370"/>
        <w:gridCol w:w="1310"/>
        <w:gridCol w:w="1550"/>
      </w:tblGrid>
      <w:tr>
        <w:trPr>
          <w:trHeight w:val="113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сельских улиц и доро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назна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ная скорость движения, км/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ина полосы движения,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полос дви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ина пешеходной части тротуара, м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овая дорог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ельского поселения с внешними дорогами общей с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улиц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жилых территорий с общественным центр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-2,2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 жилой застройке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степенная (переулок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между основными жилыми улица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жилых домов, расположенных в глубине квартала, с улиц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-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,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проезд, скотопрого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днополосных проездах необходимо предусматривать разъездные площадки шириной 6 м и длиной 15 м на расстоянии не более 75 м между ними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тупиковых проездов –  не более 150 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змеры разворотных площадок на тупиковых улицах и дорогах, с учетом обеспечения радиуса разворота (не менее): для разворота легковых автомобилей – 12 м; для разворота пассажирского общественного транспорта – 15 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2"/>
          <w:numId w:val="3"/>
        </w:numPr>
        <w:spacing w:lineRule="auto" w:line="24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кусственные дорожные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, предусматриваются на стадии разработки проектной документации автомобильной дорог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. </w:t>
      </w:r>
    </w:p>
    <w:p>
      <w:pPr>
        <w:pStyle w:val="Normal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2"/>
          <w:numId w:val="6"/>
        </w:numPr>
        <w:spacing w:lineRule="auto" w:line="24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щитные дорожные сооружения, включают: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, а также подобные сооружения, предусматриваются на основе детальных инженерно-геологических изысканий с учетом местных конкретных условий на стадии разработки проектной документации автомобильной дорог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счетные показатели минимально допустимого уровня обеспеченности защитными дорожными сооружениями и их территориальная доступность не нормируетс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4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ind w:firstLine="709"/>
        <w:jc w:val="right"/>
        <w:rPr/>
      </w:pPr>
      <w:r>
        <w:rPr/>
        <w:t>Таблица 1.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20"/>
        <w:gridCol w:w="1606"/>
        <w:gridCol w:w="1341"/>
        <w:gridCol w:w="1426"/>
        <w:gridCol w:w="1342"/>
      </w:tblGrid>
      <w:tr>
        <w:trPr>
          <w:trHeight w:val="10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ind w:left="-709" w:firstLine="709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елич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9" w:firstLine="70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автомобилей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/ 200 автомоби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4" w:firstLine="70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тозаправочные станции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кт / 1200 автомоби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ч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2.5. Расчетные показатели объектов,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ind w:firstLine="709"/>
        <w:jc w:val="right"/>
        <w:rPr/>
      </w:pPr>
      <w:r>
        <w:rPr/>
        <w:t>Таблица 1.2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77"/>
        <w:gridCol w:w="1481"/>
        <w:gridCol w:w="1346"/>
        <w:gridCol w:w="1431"/>
        <w:gridCol w:w="1346"/>
      </w:tblGrid>
      <w:tr>
        <w:trPr>
          <w:trHeight w:val="2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еличи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тановки общественного транспорт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нормирует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500 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)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</w:t>
      </w:r>
      <w:r>
        <w:rPr>
          <w:rFonts w:eastAsia="Calibri"/>
          <w:bCs/>
          <w:sz w:val="26"/>
          <w:szCs w:val="26"/>
          <w:lang w:eastAsia="en-US"/>
        </w:rPr>
        <w:t xml:space="preserve">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 В районах индивидуальной жилой застройки </w:t>
      </w:r>
      <w:r>
        <w:rPr>
          <w:rFonts w:eastAsia="Calibri"/>
          <w:sz w:val="26"/>
          <w:szCs w:val="26"/>
          <w:lang w:eastAsia="en-US"/>
        </w:rPr>
        <w:t>дальность пешеходных подходов не должна быть более 600 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1.2.6.  Расчетные показатели объектов парковки (парковочные места):</w:t>
      </w:r>
    </w:p>
    <w:p>
      <w:pPr>
        <w:pStyle w:val="Normal"/>
        <w:spacing w:before="0" w:after="0"/>
        <w:ind w:right="-144" w:firstLine="709"/>
        <w:contextualSpacing/>
        <w:rPr>
          <w:sz w:val="26"/>
          <w:szCs w:val="26"/>
        </w:rPr>
      </w:pPr>
      <w:r>
        <w:rPr>
          <w:sz w:val="26"/>
          <w:szCs w:val="26"/>
        </w:rPr>
        <w:t>-в жилых домах муниципального жилищного фонда;</w:t>
      </w:r>
    </w:p>
    <w:p>
      <w:pPr>
        <w:pStyle w:val="Normal"/>
        <w:spacing w:before="0" w:after="0"/>
        <w:ind w:right="-144" w:firstLine="709"/>
        <w:contextualSpacing/>
        <w:rPr>
          <w:sz w:val="26"/>
          <w:szCs w:val="26"/>
        </w:rPr>
      </w:pPr>
      <w:r>
        <w:rPr>
          <w:sz w:val="26"/>
          <w:szCs w:val="26"/>
        </w:rPr>
        <w:t>-на территории для строительства объектов муниципального жилищного фонд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 территории для комплексного освоения в целях жилищного строительства, находящейся в муниципальной собственности  или государственная собственность на которую не разграничен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а территориях объектов местного значения.</w:t>
      </w:r>
    </w:p>
    <w:p>
      <w:pPr>
        <w:pStyle w:val="Normal"/>
        <w:ind w:firstLine="709"/>
        <w:jc w:val="right"/>
        <w:rPr/>
      </w:pPr>
      <w:r>
        <w:rPr/>
        <w:t>Таблица 1.2.6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04"/>
        <w:gridCol w:w="1986"/>
        <w:gridCol w:w="1359"/>
        <w:gridCol w:w="1386"/>
        <w:gridCol w:w="939"/>
      </w:tblGrid>
      <w:tr>
        <w:trPr>
          <w:trHeight w:val="77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5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гостевые стоян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кварти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*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нки постоянного хранения легковых автомоби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квартир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работающи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арковочные места офисных, административных зданий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работающи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зрите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Парковочные места торговых центров, универмагов, магазинов с площадью торговых залов &gt; 200 м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на 100 м² торговой площад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рын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50</w:t>
            </w:r>
            <w:r>
              <w:rPr>
                <w:spacing w:val="-14"/>
                <w:sz w:val="26"/>
                <w:szCs w:val="26"/>
              </w:rPr>
              <w:t>торговых ме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9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объектов здравоохра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посетите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ресторанов и каф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6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гостини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9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промышленных предприятий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на 100 работающих  двух смежных см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пляжей и парков в зонах отдых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единовременных посетите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единовременных посетите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6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мотелей и кемпинг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но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спортивных зданий и сооружений с трибун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посетите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овочные места вокзалов всех видов транспо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пассажиров в "час пик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(*)Указанные машино-места следует размещать в</w:t>
      </w:r>
      <w:r>
        <w:rPr>
          <w:bCs/>
          <w:spacing w:val="-3"/>
          <w:sz w:val="26"/>
          <w:szCs w:val="26"/>
        </w:rPr>
        <w:t xml:space="preserve"> капитальных гаражах (паркингах):</w:t>
      </w:r>
      <w:r>
        <w:rPr>
          <w:sz w:val="26"/>
          <w:szCs w:val="26"/>
        </w:rPr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жил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В случае отсутствия такой возможности, размещение  требуемого количества машино-мест должно быть обеспечено в подземных охраняемых </w:t>
      </w:r>
      <w:r>
        <w:rPr>
          <w:spacing w:val="-2"/>
          <w:sz w:val="26"/>
          <w:szCs w:val="26"/>
        </w:rPr>
        <w:t>автостоянках на придомовой территории</w:t>
      </w:r>
      <w:r>
        <w:rPr>
          <w:sz w:val="26"/>
          <w:szCs w:val="26"/>
        </w:rPr>
        <w:t xml:space="preserve"> многоквартирных жилых домов с соблюдением нормативного уровня благоустройства. </w:t>
      </w:r>
    </w:p>
    <w:p>
      <w:pPr>
        <w:pStyle w:val="S1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) 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3. Расчетные показатели объектов местного значения Вертуновского сельсовета Бек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 Пензенской области, обеспечивающих условия для развития  физической культуры и массового спор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и для строительства объектов специализированного и служебного жилищного фонда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 территории для комплексного освоения в целях жилищного строительства, находящейся  в муниципальной собственности Вертуновского сельсовета Бековского района Пензенской области или государственной собственности, права на которую не разграниче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ях для строительства объектов местного значения Вертуновского сельсовета Бековского района Пензенской области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351"/>
        <w:gridCol w:w="1364"/>
        <w:gridCol w:w="1116"/>
        <w:gridCol w:w="1491"/>
        <w:gridCol w:w="1181"/>
      </w:tblGrid>
      <w:tr>
        <w:trPr>
          <w:trHeight w:val="77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ind w:left="-116" w:right="-1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10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общ. площади на 1000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4. Расчетные показатели для обеспечения населения Вертуновского сельсовета Бековского района Пензенской области, услугами связи,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и для строительства объектов специализированного и служебного жилищного фонда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 территории для комплексного освоения в целях жилищного строительства, находящейся  в муниципальной собственности Вертуновского сельсовета Бековского района Пензенской области   или государственной собственности, права на которую не разграниче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рритории для строительства объектов местного значения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.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01"/>
        <w:gridCol w:w="1521"/>
        <w:gridCol w:w="1689"/>
        <w:gridCol w:w="1520"/>
        <w:gridCol w:w="1129"/>
      </w:tblGrid>
      <w:tr>
        <w:trPr>
          <w:trHeight w:val="77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550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торговли и бытового обслуживания квартального (микрорайонного) значения</w:t>
            </w:r>
          </w:p>
        </w:tc>
      </w:tr>
      <w:tr>
        <w:trPr>
          <w:trHeight w:val="8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продовольственных това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торг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для сельских поселен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поселениях-2000</w:t>
            </w:r>
          </w:p>
        </w:tc>
      </w:tr>
      <w:tr>
        <w:trPr>
          <w:trHeight w:val="8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непродовольственных товаров повседневного спро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торг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для сельских посел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бытового обслужи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на 1000 чел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для сельских посел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связ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бъек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по нормам и правилам министерств связи РФ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5. Расчетные показатели по созданию условий для обеспечения населения Вертуновского сельсовета Бековского района Пензенской области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услугами по организации досуга и услугами организаций культуры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.5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76"/>
        <w:gridCol w:w="1573"/>
        <w:gridCol w:w="1476"/>
        <w:gridCol w:w="1612"/>
        <w:gridCol w:w="1289"/>
      </w:tblGrid>
      <w:tr>
        <w:trPr>
          <w:trHeight w:val="77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</w:t>
            </w:r>
          </w:p>
        </w:tc>
      </w:tr>
      <w:tr>
        <w:trPr>
          <w:trHeight w:val="64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 культурно-массовой и политико-воспитатель- ной работы с населением, досуга и любительской деятельнос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площади пола на 1 тыс. чел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поселениях Пешеходная доступность (мину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99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ских поселениях, 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8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 1 тыс. ч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 Транспортной доступ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ы и библиотеки сельских поселений. Клубы, посетительское место  на 1 тыс. чел. для сельских поселений или их групп, тыс. чел.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еходная доступность (мину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0.2 до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тельское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 до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тительское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массовые библиотеки на 1тыс. чел.  зоны обслуживания (из расчета 30-минутной доступности) для сельских поселений или их групп, тыс. чел.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еходная доступность (мину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 до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единиц хранения на 1000 жи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 в читальном зале на 1000 жи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Материалы по обоснованию расчетных показателей, содержащихся в основной части нормативов градостроительного проектирования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Обоснование расчетных показателей по объектам, относящимся к областям электро- и газоснабжения поселений содержащихся в разделе 1.1 части 1 норматив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Обоснование расчетных показателей объектов, относящиеся к области электроснабжения содержащиеся в пункте 1.1.1.  части 1 нормати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о  электропотреблению кВт·ч /год на 1 чел. приняты на уровне рекомендованных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риложением Н</w:t>
        </w:r>
      </w:hyperlink>
      <w:r>
        <w:rPr>
          <w:sz w:val="26"/>
          <w:szCs w:val="26"/>
        </w:rPr>
        <w:t xml:space="preserve"> свода правил СП 42.13330.2011 «Градостроительство. Планировка и застройка городских и сельских поселений» утвержденных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риказом</w:t>
        </w:r>
      </w:hyperlink>
      <w:r>
        <w:rPr>
          <w:sz w:val="26"/>
          <w:szCs w:val="26"/>
        </w:rPr>
        <w:t xml:space="preserve"> Минрегиона РФ от 28 декабря 2010 г. № 820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спользование максимума  электрической нагрузки ч/год так же принято в соответствии с приложением Н СП 42.13330.20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электрическая нагрузка, расход электроэнергии приняты согласно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РД 34.20.185-94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2. Обоснование расчетных показателей объектов, относящиеся к области  газоснабжения содержащихся в пункте 1.1.2  части 1 нормативов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казателям №1,2,3.4 указанные укрупненные показатели потребления газа при теплоте сгорания 34 МДж/ м3 (8000 ккал/ м3) приняты согласно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СП 42-101-2003</w:t>
        </w:r>
      </w:hyperlink>
      <w:r>
        <w:rPr>
          <w:sz w:val="26"/>
          <w:szCs w:val="26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аличии централизованного горячего водоснабжения - 1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горячем водоснабжении от газовых водонагревателей - 3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отсутствии всяких видов горячего водоснабжения - 180 (220 в сельской местности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 Обоснование расчетных показателей автомобильных дорог местного значения в улично-дорожной сети, объектов дорожного сервиса Вертуновского сельсовета Бековского района Пензенской области, содержащихся в разделе 1.2 части 1 норматив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b/>
          <w:bCs/>
          <w:sz w:val="26"/>
          <w:szCs w:val="26"/>
        </w:rPr>
        <w:t xml:space="preserve">2.2.1. Обоснование расчетных показателей автомобильных дорог местного значения </w:t>
      </w:r>
      <w:r>
        <w:rPr>
          <w:b/>
          <w:sz w:val="26"/>
          <w:szCs w:val="26"/>
        </w:rPr>
        <w:t>Вертуновского</w:t>
      </w:r>
      <w:r>
        <w:rPr>
          <w:b/>
          <w:bCs/>
          <w:sz w:val="26"/>
          <w:szCs w:val="26"/>
        </w:rPr>
        <w:t xml:space="preserve"> сельсовета Бековского района Пензенской области, улично-дорожная сеть, содержащихся в пункте 1.2.1. раздела 1.2. части 1 нормати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ные показатели приняты на уровне расчетных показателей, установленных частью 11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СП 34.13330.2012</w:t>
        </w:r>
      </w:hyperlink>
      <w:r>
        <w:rPr>
          <w:sz w:val="26"/>
          <w:szCs w:val="26"/>
        </w:rPr>
        <w:t xml:space="preserve"> «Автомобильные дороги», утвержденном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Приказом</w:t>
        </w:r>
      </w:hyperlink>
      <w:r>
        <w:rPr>
          <w:sz w:val="26"/>
          <w:szCs w:val="26"/>
        </w:rPr>
        <w:t xml:space="preserve"> Министерства регионального развития Российской Федерации (Минрегион России) от 30 июня 2012 г. № 266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Улично-дорожная сеть </w:t>
      </w:r>
      <w:r>
        <w:rPr>
          <w:sz w:val="26"/>
          <w:szCs w:val="26"/>
        </w:rPr>
        <w:t>Вертуновского</w:t>
      </w:r>
      <w:r>
        <w:rPr>
          <w:rFonts w:eastAsia="Calibri"/>
          <w:sz w:val="26"/>
          <w:szCs w:val="26"/>
          <w:lang w:eastAsia="en-US"/>
        </w:rPr>
        <w:t xml:space="preserve"> сельсовета </w:t>
      </w:r>
      <w:r>
        <w:rPr>
          <w:bCs/>
          <w:sz w:val="26"/>
          <w:szCs w:val="26"/>
        </w:rPr>
        <w:t>Бековского района Пензенской области</w:t>
      </w:r>
      <w:r>
        <w:rPr>
          <w:rFonts w:eastAsia="Calibri"/>
          <w:sz w:val="26"/>
          <w:szCs w:val="26"/>
          <w:lang w:eastAsia="en-US"/>
        </w:rPr>
        <w:t xml:space="preserve"> дифференцируется по назначению, составу потока и скоростям движения транспорта на соответствующие категории (СП 42.13330.2011)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sz w:val="26"/>
          <w:szCs w:val="26"/>
          <w:lang w:eastAsia="en-US"/>
        </w:rPr>
        <w:t xml:space="preserve">индивидуальных котельных, </w:t>
      </w:r>
      <w:r>
        <w:rPr>
          <w:rFonts w:eastAsia="Calibri"/>
          <w:sz w:val="26"/>
          <w:szCs w:val="26"/>
          <w:lang w:eastAsia="en-US"/>
        </w:rPr>
        <w:t>отдельно стоящих ГРП, ГРПБ и ГРПШ, э</w:t>
      </w:r>
      <w:r>
        <w:rPr>
          <w:rFonts w:eastAsia="Calibri"/>
          <w:bCs/>
          <w:sz w:val="26"/>
          <w:szCs w:val="26"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2. Обоснование расчетных показателей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, содержащихся в пункте 1.2.4. раздела 1.2. части 1 норматив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счетные показатели </w:t>
      </w:r>
      <w:r>
        <w:rPr>
          <w:rFonts w:eastAsia="Calibri"/>
          <w:sz w:val="26"/>
          <w:szCs w:val="26"/>
        </w:rPr>
        <w:t xml:space="preserve">приняты </w:t>
      </w:r>
      <w:r>
        <w:rPr>
          <w:rFonts w:eastAsia="Calibri"/>
          <w:sz w:val="26"/>
          <w:szCs w:val="26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  <w:sz w:val="26"/>
          <w:szCs w:val="26"/>
        </w:rPr>
        <w:t xml:space="preserve"> СП 42.13330.2011.</w:t>
      </w:r>
      <w:r>
        <w:rPr>
          <w:rFonts w:eastAsia="Calibri"/>
          <w:sz w:val="26"/>
          <w:szCs w:val="26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2.1. Объекты по техническому обслуживанию</w:t>
      </w:r>
      <w:r>
        <w:rPr>
          <w:rFonts w:eastAsia="Calibri"/>
          <w:bCs/>
          <w:sz w:val="26"/>
          <w:szCs w:val="26"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5 постов – 0,5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10 постов – 1,0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15 постов – 1,5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25 постов – 2,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2.2. Автозаправочные станции</w:t>
      </w:r>
      <w:r>
        <w:rPr>
          <w:rFonts w:eastAsia="Calibri"/>
          <w:bCs/>
          <w:sz w:val="26"/>
          <w:szCs w:val="26"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2 колонки – 0,1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5 колонок – 0,2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на 7 колонок – 0,3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2.3. Моечные пункты</w:t>
      </w:r>
      <w:r>
        <w:rPr>
          <w:rFonts w:eastAsia="Calibri"/>
          <w:bCs/>
          <w:sz w:val="26"/>
          <w:szCs w:val="26"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2.3. Обоснование расчетных показателей объектов, предназначенных для предоставления транспортных услуг населению и организации транспортного обслуживания населения, содержащихся в пункте 1.2.5. раздела 1.2. части 1 нормати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.3.1. Сеть общественного пассажирского транспорта </w:t>
      </w:r>
      <w:r>
        <w:rPr>
          <w:rFonts w:eastAsia="Calibri"/>
          <w:bCs/>
          <w:sz w:val="26"/>
          <w:szCs w:val="26"/>
          <w:lang w:eastAsia="en-US"/>
        </w:rPr>
        <w:t xml:space="preserve">следует проектировать с соответствии с </w:t>
      </w:r>
      <w:r>
        <w:rPr>
          <w:rFonts w:eastAsia="Calibri"/>
          <w:sz w:val="26"/>
          <w:szCs w:val="26"/>
          <w:lang w:eastAsia="en-US"/>
        </w:rPr>
        <w:t>СП 42.13330.2011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>
          <w:b/>
          <w:bCs/>
          <w:sz w:val="26"/>
          <w:szCs w:val="26"/>
        </w:rPr>
        <w:t xml:space="preserve">2.2.4. Обоснование расчетных показателей обеспеченности объектов </w:t>
      </w:r>
      <w:r>
        <w:rPr>
          <w:b/>
          <w:sz w:val="26"/>
          <w:szCs w:val="26"/>
        </w:rPr>
        <w:t>парковки (парковочных мест)</w:t>
      </w:r>
      <w:r>
        <w:rPr>
          <w:b/>
          <w:bCs/>
          <w:sz w:val="26"/>
          <w:szCs w:val="26"/>
        </w:rPr>
        <w:t>, содержащихся в пункте 1.2.6. раздела 1.2. части 1 норматив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.4.1. </w:t>
      </w:r>
      <w:r>
        <w:rPr>
          <w:rFonts w:eastAsia="Calibri"/>
          <w:bCs/>
          <w:sz w:val="26"/>
          <w:szCs w:val="26"/>
          <w:lang w:eastAsia="en-US"/>
        </w:rPr>
        <w:t xml:space="preserve">На территории </w:t>
      </w:r>
      <w:r>
        <w:rPr>
          <w:sz w:val="26"/>
          <w:szCs w:val="26"/>
        </w:rPr>
        <w:t>Вертуновского</w:t>
      </w:r>
      <w:r>
        <w:rPr>
          <w:rFonts w:eastAsia="Calibri"/>
          <w:sz w:val="26"/>
          <w:szCs w:val="26"/>
          <w:lang w:eastAsia="en-US"/>
        </w:rPr>
        <w:t xml:space="preserve"> сельсовета Бековского района Пензенской области</w:t>
      </w:r>
      <w:r>
        <w:rPr>
          <w:rFonts w:eastAsia="Calibri"/>
          <w:bCs/>
          <w:sz w:val="26"/>
          <w:szCs w:val="26"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.4.2. </w:t>
      </w:r>
      <w:r>
        <w:rPr>
          <w:rFonts w:eastAsia="Calibri"/>
          <w:bCs/>
          <w:sz w:val="26"/>
          <w:szCs w:val="26"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sz w:val="26"/>
          <w:szCs w:val="26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sz w:val="26"/>
          <w:szCs w:val="26"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sz w:val="26"/>
          <w:szCs w:val="26"/>
          <w:lang w:eastAsia="en-US"/>
        </w:rPr>
        <w:t>подземных, полуподземных, наземных, встроенных, пристроенных и отдельно стоящих многоэтажных парк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6"/>
          <w:szCs w:val="26"/>
        </w:rPr>
        <w:t>3) гостевая стоянка – на открытой неогороженной стоянке в границах земельного участка жилого дома</w:t>
      </w:r>
      <w:r>
        <w:rPr>
          <w:sz w:val="26"/>
          <w:szCs w:val="26"/>
        </w:rPr>
        <w:t>, предназначенная для парковки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-19" w:firstLine="586"/>
        <w:contextualSpacing/>
        <w:jc w:val="both"/>
        <w:outlineLvl w:val="0"/>
        <w:rPr/>
      </w:pPr>
      <w:r>
        <w:rPr>
          <w:rFonts w:eastAsia="Calibri"/>
          <w:sz w:val="26"/>
          <w:szCs w:val="26"/>
        </w:rPr>
        <w:t>2.2.4.3. В соответствии с СП 42.13330.201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(</w:t>
      </w:r>
      <w:r>
        <w:rPr>
          <w:sz w:val="26"/>
          <w:szCs w:val="26"/>
        </w:rPr>
        <w:t xml:space="preserve">п. 11.19) </w:t>
      </w:r>
      <w:bookmarkStart w:id="2" w:name="398a0"/>
      <w:bookmarkEnd w:id="2"/>
      <w:r>
        <w:rPr>
          <w:sz w:val="26"/>
          <w:szCs w:val="26"/>
        </w:rPr>
        <w:t>на территориях населенных пунктов следует предусматривать гаражи и открытые стоянки для постоянного хранения не менее 90% расчетного числа индивидуальных легковых автомобилей, при пешеходной доступности не более 800 м, а в районах реконструкции или с неблагоприятной гидрогеологической обстановкой - не более 1500 м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оянка для постоянного хранения – 270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ткрытые стоянки для временного хранения легковых автомобилей и гостевые </w:t>
      </w:r>
      <w:r>
        <w:rPr>
          <w:rFonts w:eastAsia="Calibri"/>
          <w:bCs/>
          <w:sz w:val="26"/>
          <w:szCs w:val="26"/>
          <w:lang w:eastAsia="en-US"/>
        </w:rPr>
        <w:t>стоянки в границах земельного участка жилого дома</w:t>
      </w:r>
      <w:r>
        <w:rPr>
          <w:sz w:val="26"/>
          <w:szCs w:val="26"/>
        </w:rPr>
        <w:t xml:space="preserve"> следует предусматривать из расчета не менее, чем для 70% расчетного парка индивидуальных легковых автомобилей, в том числе, %: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жилые районы - 2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омышленные и коммунально-складские зоны (районы) - 2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щегородские и специализированные центры -5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оны массового кратковременного отдыха -15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евая стоянка – 7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.2.4.4. </w:t>
      </w:r>
      <w:r>
        <w:rPr>
          <w:sz w:val="26"/>
          <w:szCs w:val="26"/>
        </w:rPr>
        <w:t xml:space="preserve">По данным </w:t>
      </w:r>
      <w:r>
        <w:rPr>
          <w:rFonts w:eastAsia="Calibri"/>
          <w:sz w:val="26"/>
          <w:szCs w:val="26"/>
        </w:rPr>
        <w:t xml:space="preserve">Федеральной службы государственной статистики </w:t>
      </w:r>
      <w:r>
        <w:rPr>
          <w:sz w:val="26"/>
          <w:szCs w:val="26"/>
        </w:rPr>
        <w:t xml:space="preserve"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. Исходя из этих показателей определяется </w:t>
      </w:r>
      <w:r>
        <w:rPr>
          <w:rFonts w:eastAsia="Calibri"/>
          <w:sz w:val="26"/>
          <w:szCs w:val="26"/>
        </w:rPr>
        <w:t>требуемое количество машино-мест для хранения автотранспортных средств для объектов жилого назначения из расчета на 1 кварти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/>
          <w:sz w:val="26"/>
          <w:szCs w:val="26"/>
          <w:lang w:eastAsia="en-US"/>
        </w:rPr>
        <w:t xml:space="preserve">Таблица 2.2.4.4-1 </w:t>
      </w:r>
      <w:r>
        <w:rPr/>
        <w:t xml:space="preserve">Дифференциация структуры жилищного фонда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циальный 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1)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sz w:val="26"/>
                <w:szCs w:val="26"/>
                <w:highlight w:val="green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оциальное жиль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оммерческое жилье гостиничного типа, обеспечивающее минимальный уровень нормы площади квартиры на одного человека и минимальный уровень рыночной цен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блица 2.2.4.4-2 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p>
      <w:pPr>
        <w:pStyle w:val="Normal"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598"/>
        <w:gridCol w:w="1396"/>
        <w:gridCol w:w="1677"/>
        <w:gridCol w:w="1744"/>
      </w:tblGrid>
      <w:tr>
        <w:trPr>
          <w:tblHeader w:val="true"/>
          <w:trHeight w:val="91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ид стоян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четные единиц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эффициент учета уровня комфорт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ассовый (эконом - класс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оциа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.4.5. 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sz w:val="26"/>
          <w:szCs w:val="26"/>
          <w:lang w:eastAsia="en-US"/>
        </w:rPr>
        <w:t xml:space="preserve">с </w:t>
      </w:r>
      <w:r>
        <w:rPr>
          <w:bCs/>
          <w:sz w:val="26"/>
          <w:szCs w:val="26"/>
        </w:rPr>
        <w:t>приложением К,</w:t>
      </w:r>
      <w:r>
        <w:rPr>
          <w:rFonts w:eastAsia="Calibri"/>
          <w:sz w:val="26"/>
          <w:szCs w:val="26"/>
          <w:lang w:eastAsia="en-US"/>
        </w:rPr>
        <w:t xml:space="preserve"> п. 11.19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СП 42.13330.2011,</w:t>
      </w:r>
      <w:r>
        <w:rPr>
          <w:bCs/>
          <w:sz w:val="26"/>
          <w:szCs w:val="26"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sz w:val="26"/>
          <w:szCs w:val="26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.4.6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sz w:val="26"/>
          <w:szCs w:val="26"/>
          <w:lang w:eastAsia="en-US"/>
        </w:rPr>
        <w:t>2.2.1/2.1.1.1200-03</w:t>
      </w:r>
      <w:r>
        <w:rPr>
          <w:rFonts w:eastAsia="Calibri"/>
          <w:sz w:val="26"/>
          <w:szCs w:val="26"/>
          <w:lang w:eastAsia="en-US"/>
        </w:rPr>
        <w:t xml:space="preserve"> исходя из количества машино-мест. </w:t>
      </w:r>
    </w:p>
    <w:p>
      <w:pPr>
        <w:pStyle w:val="Normal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4.7. </w:t>
      </w:r>
      <w:r>
        <w:rPr>
          <w:rFonts w:eastAsia="Calibri"/>
          <w:bCs/>
          <w:sz w:val="26"/>
          <w:szCs w:val="26"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.2.4.8. 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12">
        <w:r>
          <w:rPr>
            <w:rStyle w:val="InternetLink"/>
            <w:rFonts w:eastAsia="Calibri"/>
            <w:sz w:val="26"/>
            <w:szCs w:val="26"/>
          </w:rPr>
          <w:t>СП 42.13330</w:t>
        </w:r>
      </w:hyperlink>
      <w:r>
        <w:rPr>
          <w:rFonts w:eastAsia="Calibri"/>
          <w:sz w:val="26"/>
          <w:szCs w:val="26"/>
        </w:rPr>
        <w:t xml:space="preserve">.2011, </w:t>
      </w:r>
      <w:hyperlink r:id="rId13">
        <w:r>
          <w:rPr>
            <w:rStyle w:val="InternetLink"/>
            <w:rFonts w:eastAsia="Calibri"/>
            <w:sz w:val="26"/>
            <w:szCs w:val="26"/>
          </w:rPr>
          <w:t>СанПиН 2.2.1/2.1.1.1200</w:t>
        </w:r>
      </w:hyperlink>
      <w:r>
        <w:rPr>
          <w:rFonts w:eastAsia="Calibri"/>
          <w:sz w:val="26"/>
          <w:szCs w:val="26"/>
        </w:rPr>
        <w:t xml:space="preserve">-03, </w:t>
      </w:r>
      <w:hyperlink r:id="rId14">
        <w:r>
          <w:rPr>
            <w:rStyle w:val="InternetLink"/>
            <w:rFonts w:eastAsia="Calibri"/>
            <w:sz w:val="26"/>
            <w:szCs w:val="26"/>
          </w:rPr>
          <w:t>СП 18.13330</w:t>
        </w:r>
      </w:hyperlink>
      <w:r>
        <w:rPr>
          <w:rFonts w:eastAsia="Calibri"/>
          <w:sz w:val="26"/>
          <w:szCs w:val="26"/>
        </w:rPr>
        <w:t xml:space="preserve">.2011, </w:t>
      </w:r>
      <w:hyperlink r:id="rId15">
        <w:r>
          <w:rPr>
            <w:rStyle w:val="InternetLink"/>
            <w:rFonts w:eastAsia="Calibri"/>
            <w:sz w:val="26"/>
            <w:szCs w:val="26"/>
          </w:rPr>
          <w:t>СП 43.13330</w:t>
        </w:r>
      </w:hyperlink>
      <w:r>
        <w:rPr>
          <w:rFonts w:eastAsia="Calibri"/>
          <w:sz w:val="26"/>
          <w:szCs w:val="26"/>
        </w:rPr>
        <w:t xml:space="preserve">.2012, </w:t>
      </w:r>
      <w:hyperlink r:id="rId16">
        <w:r>
          <w:rPr>
            <w:rStyle w:val="InternetLink"/>
            <w:rFonts w:eastAsia="Calibri"/>
            <w:sz w:val="26"/>
            <w:szCs w:val="26"/>
          </w:rPr>
          <w:t>СП 54.13330</w:t>
        </w:r>
      </w:hyperlink>
      <w:r>
        <w:rPr>
          <w:rFonts w:eastAsia="Calibri"/>
          <w:sz w:val="26"/>
          <w:szCs w:val="26"/>
        </w:rPr>
        <w:t xml:space="preserve">.2011, </w:t>
      </w:r>
      <w:hyperlink r:id="rId17">
        <w:r>
          <w:rPr>
            <w:rStyle w:val="InternetLink"/>
            <w:rFonts w:eastAsia="Calibri"/>
            <w:sz w:val="26"/>
            <w:szCs w:val="26"/>
          </w:rPr>
          <w:t>СП 118.13330</w:t>
        </w:r>
      </w:hyperlink>
      <w:r>
        <w:rPr>
          <w:rFonts w:eastAsia="Calibri"/>
          <w:sz w:val="26"/>
          <w:szCs w:val="26"/>
        </w:rPr>
        <w:t>.2012, СП 113.13330.201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4.9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4.10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  <w:sz w:val="26"/>
          <w:szCs w:val="26"/>
        </w:rPr>
        <w:t>СП 59.13330.2012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3. Обоснование расчетных показателей объектов местного значения Вертуновского сельсовета Бековского района Пензенской области, обеспечивающих условия для развития  физической культуры и массового спорта, содержащихся в пункте 1.4 части 1 нормативов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ный показатель принят на уровне установленном в СП 42.13330.2011 «Градостроительство. планировка и застройка городских и сельских поселений» утвержденном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риказом</w:t>
        </w:r>
      </w:hyperlink>
      <w:r>
        <w:rPr>
          <w:sz w:val="26"/>
          <w:szCs w:val="26"/>
        </w:rPr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4. Обоснование расчетных показателей объектов местного значения Вертуновского сельсовета Бековского района Пензенской области, предназначенных для создания условий для обеспечения поселения услугами связи, общественного питания, торговли и бытового обслуживания, содержащихся в пункте 1.7 части 1 норматив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,2,3 приняты согласно своду правил СП 42.13330.2011 «Градостроительство. планировка и застройка городских и сельских поселений» утвержденном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Приказом</w:t>
        </w:r>
      </w:hyperlink>
      <w:r>
        <w:rPr>
          <w:sz w:val="26"/>
          <w:szCs w:val="26"/>
        </w:rPr>
        <w:t xml:space="preserve"> Минрегиона РФ от 28 декабря 2010 г. № 820 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приложение</w:t>
        </w:r>
      </w:hyperlink>
      <w:r>
        <w:rPr>
          <w:sz w:val="26"/>
          <w:szCs w:val="26"/>
        </w:rPr>
        <w:t xml:space="preserve"> 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 принят согласно ВНТП 311-98 «Объекты почтовой связ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 допустимый уровень территориальной доступности принят на уровне установленном  пунктом 10.4 (таблица4) СП 42.13330.201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Bookmark"/>
      <w:bookmarkStart w:id="4" w:name="Bookmark"/>
    </w:p>
    <w:p>
      <w:pPr>
        <w:pStyle w:val="Normal"/>
        <w:ind w:firstLine="709"/>
        <w:jc w:val="both"/>
        <w:rPr/>
      </w:pPr>
      <w:bookmarkStart w:id="5" w:name="Bookmark"/>
      <w:r>
        <w:rPr>
          <w:b/>
          <w:sz w:val="26"/>
          <w:szCs w:val="26"/>
        </w:rPr>
        <w:t xml:space="preserve">2.5. Обоснование расчетных показателей по созданию условий для обеспечения Вертуновского сельсовета Бековского района Пензенской области услугами по организации досуга и услугами организаций культуры, </w:t>
      </w:r>
      <w:bookmarkEnd w:id="5"/>
      <w:r>
        <w:rPr>
          <w:b/>
          <w:sz w:val="26"/>
          <w:szCs w:val="26"/>
        </w:rPr>
        <w:t>содержащихся в пункте 1.6 части 1 норматив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Приказом</w:t>
        </w:r>
      </w:hyperlink>
      <w:r>
        <w:rPr>
          <w:sz w:val="26"/>
          <w:szCs w:val="26"/>
        </w:rPr>
        <w:t xml:space="preserve"> Минрегиона РФ от 28 декабря 2010 г. № 820  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приложение</w:t>
        </w:r>
      </w:hyperlink>
      <w:r>
        <w:rPr>
          <w:sz w:val="26"/>
          <w:szCs w:val="26"/>
        </w:rPr>
        <w:t xml:space="preserve"> 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равила и область применения расчетных показателей, содержащихся в основной части нормативов градостроительного проектирования </w:t>
      </w:r>
      <w:bookmarkStart w:id="6" w:name="_GoBack"/>
      <w:bookmarkEnd w:id="6"/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ные нормативы градостроительного проектирования Вертунов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Вертуновского сельсовета Бековского района Пензенской области относящимися к област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электро- и газоснабжения населения;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рожной деятельности в отношении автомобильных дорог местного значения в улично-дорожной сети, объектов дорожного сервиса  в границах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областей в связи с решением вопросов местного значения Вертуновского сельсовета Бековского района Пензенской области,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Вертуновского сельсовета Бековского района Пензенской области  и на территориях для комплексного освоения в целях жилищного строительства, находящихся в собственности Вертуновского сельсовета Бековского района Пензенской области   или государственной собственности, права на которые не разграничены; расчетных показателей максимально допустимого уровня территориальной доступности таких объектов для населения Вертунов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7" w:name="Bookmark1"/>
      <w:bookmarkEnd w:id="7"/>
      <w:r>
        <w:rPr>
          <w:b/>
          <w:sz w:val="26"/>
          <w:szCs w:val="26"/>
        </w:rPr>
        <w:t>3.1. Область применения расчетных показателей местных нормативов градостроительного проектирования Вертуновского 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йствие расчетных показателей местных нормативов градостроительного проектирования относятся к объектам местного значения Вертуновского сельсовета Бековского района Пензенской области. Нормативы градостроительного проектирования Вертуновского сельсовета Бековского района Пензенской области являются обязательными для применения всеми участниками деятельности, связанной с градостроительным проектированием, на территории Вертуновского сельсовета Бековского района Пензенской области 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ные показатели нормативов градостроительного проектирования Вертуновского сельсовета Бековского района Пензенской области  примен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готовке, согласовании, утверждении и реализации документов территориального пла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готовке и утверждении документации по планировке территор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ные показатели нормативов градостроительного проектирования Вертуновского сельсовета Бековского района Пензенской области  также примен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 нормативов градостроительного проектирования Вертуновского сельсовета Бековского района Пензенской области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е нормативы могут также применяться уполномоченным органом государственной власти Пензенской области  при осуществлении контроля соблюдения законодательства о градостроительной деятельности органами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2. Правила применения расчетных показателей местных нормативов градостроительного проектирования Вертуновского 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ление совокупности расчетных показателей минимально допустимого уровня обеспеченности объектами местного  значения и допустимого уровня территориальной доступности таких объектов для населения Вертуновского сельсовета Бековского района Пензенской области производится для определения местоположения планируемых к размещению объектов местного  значения в документах территориального планирования, зон планируемого размещения объектов местного  значения в документации по планировке территории, в целях обеспечения благоприятных условий жизнедеятельности человека на территории поселения. Нормативы градостроительного проектирования направлены на устойчивое развитие территории, развитие комплекса инженерной и транспортной инфраструктуры, рациональное использование природных ресур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 допустимый уровень территориальной доступности того или иного объекта местного 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и параметрами (характеристиками) функциональных зон в границах максимально допустимого уровня территориальной доступности этого объ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, согласовании, экспертизе,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.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">
    <w:name w:val="S_Обычный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spacing w:lineRule="auto" w:line="360"/>
      <w:ind w:left="708" w:firstLine="680"/>
      <w:jc w:val="both"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widowControl/>
      <w:spacing w:lineRule="auto" w:line="360"/>
      <w:ind w:firstLine="709"/>
      <w:jc w:val="both"/>
    </w:pPr>
    <w:rPr>
      <w:sz w:val="24"/>
      <w:lang w:val="en-US"/>
    </w:rPr>
  </w:style>
  <w:style w:type="paragraph" w:styleId="Style17">
    <w:name w:val="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A563E3C669D284426F1F499ECBB14753E58634559306ACBA2241F9534E9C51D66162492AICn2I" TargetMode="External"/><Relationship Id="rId4" Type="http://schemas.openxmlformats.org/officeDocument/2006/relationships/hyperlink" Target="consultantplus://offline/ref=9EA563E3C669D284426F1F499ECBB14753E58634559306ACBA2241F953I4nEI" TargetMode="External"/><Relationship Id="rId5" Type="http://schemas.openxmlformats.org/officeDocument/2006/relationships/hyperlink" Target="consultantplus://offline/ref=1CF48AF3F602836EF22537329EDDD6E149D67D5322F2E687B85A5FBCTEkFH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85D3459723B578E398C35DC6F06C02F34DAFA7CC4AF384B9F2D41D51AAD0822AAE2A8AC7BC41EDN7W5H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43CDC540D812C1DB688F8967B3061628192FC40AAAC03070753890F2t0tBG" TargetMode="External"/><Relationship Id="rId12" Type="http://schemas.openxmlformats.org/officeDocument/2006/relationships/hyperlink" Target="http://docs.cntd.ru/document/1200084712" TargetMode="External"/><Relationship Id="rId13" Type="http://schemas.openxmlformats.org/officeDocument/2006/relationships/hyperlink" Target="http://docs.cntd.ru/document/902065388" TargetMode="External"/><Relationship Id="rId14" Type="http://schemas.openxmlformats.org/officeDocument/2006/relationships/hyperlink" Target="http://docs.cntd.ru/document/1200084088" TargetMode="External"/><Relationship Id="rId15" Type="http://schemas.openxmlformats.org/officeDocument/2006/relationships/hyperlink" Target="http://docs.cntd.ru/document/1200092709" TargetMode="External"/><Relationship Id="rId16" Type="http://schemas.openxmlformats.org/officeDocument/2006/relationships/hyperlink" Target="http://docs.cntd.ru/document/1200084096" TargetMode="External"/><Relationship Id="rId17" Type="http://schemas.openxmlformats.org/officeDocument/2006/relationships/hyperlink" Target="http://docs.cntd.ru/document/1200092705" TargetMode="External"/><Relationship Id="rId18" Type="http://schemas.openxmlformats.org/officeDocument/2006/relationships/hyperlink" Target="consultantplus://offline/ref=85D3459723B578E398C35DC6F06C02F34DAFA7CC4AF384B9F2D41D51AAD0822AAE2A8AC7BC41EDN7W5H" TargetMode="External"/><Relationship Id="rId19" Type="http://schemas.openxmlformats.org/officeDocument/2006/relationships/hyperlink" Target="consultantplus://offline/ref=85D3459723B578E398C35DC6F06C02F34DAFA7CC4AF384B9F2D41D51AAD0822AAE2A8AC7BC41EDN7W5H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consultantplus://offline/ref=85D3459723B578E398C35DC6F06C02F34DAFA7CC4AF384B9F2D41D51AAD0822AAE2A8AC7BC41EDN7W5H" TargetMode="External"/><Relationship Id="rId22" Type="http://schemas.openxmlformats.org/officeDocument/2006/relationships/hyperlink" Target="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48:00Z</dcterms:created>
  <dc:creator>Юридический отдел</dc:creator>
  <dc:description/>
  <cp:keywords/>
  <dc:language>en-US</dc:language>
  <cp:lastModifiedBy>Admin</cp:lastModifiedBy>
  <cp:lastPrinted>2009-03-30T11:37:00Z</cp:lastPrinted>
  <dcterms:modified xsi:type="dcterms:W3CDTF">2019-11-05T18:29:00Z</dcterms:modified>
  <cp:revision>11</cp:revision>
  <dc:subject/>
  <dc:title/>
</cp:coreProperties>
</file>