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2326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36"/>
              </w:rPr>
            </w:pPr>
            <w:r>
              <w:rPr>
                <w:b/>
                <w:kern w:val="2"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Вертуновка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О бюджете Вертуновского сельсовета Бековского района Пензенской области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570" w:leader="none"/>
          <w:tab w:val="center" w:pos="496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устройстве и бюджетном процессе в Вертуновском сельсовете Бековского района Пензенской области, утвержденным решением Комитета местного самоуправления Вертуновского сельсовета Бековского района Пензенской области от 26.07.2013 № 380-85/V (с последующими изменениями), руководствуясь статьей 20 Устава Вертуновского сельсовета Бековского района Пензенской обла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927"/>
        </w:tabs>
        <w:spacing w:before="0" w:after="0"/>
        <w:ind w:firstLine="709"/>
        <w:outlineLvl w:val="9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Вертуновского сельсовета Бековского района Пензенской области от 27.12.2018 № 455-9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Вертуновского сельсовета Бековского района Пензенской области на 2019 год и на плановый период 2020 и 2021 годов» следующие изменения:</w:t>
      </w:r>
    </w:p>
    <w:p>
      <w:pPr>
        <w:pStyle w:val="TextBody"/>
        <w:numPr>
          <w:ilvl w:val="0"/>
          <w:numId w:val="0"/>
        </w:numPr>
        <w:tabs>
          <w:tab w:val="left" w:pos="0" w:leader="none"/>
          <w:tab w:val="left" w:pos="3402" w:leader="none"/>
        </w:tabs>
        <w:spacing w:lineRule="auto" w:line="240"/>
        <w:ind w:right="0" w:firstLine="709"/>
        <w:outlineLvl w:val="5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№ 10 утверд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1.2. Приложение № 11 утвердить в новой редакции согласно приложению № 2 к настоящему решению;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3. Приложение № 12 утвердить в новой редакции согласно приложению № 3 к настоящему решению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домости Вертуновского сельсовета».</w:t>
      </w:r>
    </w:p>
    <w:p>
      <w:pPr>
        <w:pStyle w:val="TextBody"/>
        <w:tabs>
          <w:tab w:val="clear" w:pos="0"/>
          <w:tab w:val="left" w:pos="284" w:leader="none"/>
        </w:tabs>
        <w:spacing w:lineRule="auto" w:line="240"/>
        <w:ind w:right="0" w:firstLine="709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</w:t>
      </w:r>
      <w:r>
        <w:rPr>
          <w:szCs w:val="28"/>
          <w:lang w:val="ru-RU"/>
        </w:rPr>
        <w:t xml:space="preserve"> после его официального опубликования.</w:t>
      </w:r>
    </w:p>
    <w:p>
      <w:pPr>
        <w:pStyle w:val="TextBody"/>
        <w:ind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24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Вертуновского сельсовета                                                    Т.В. Майоров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1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sz w:val="24"/>
          <w:szCs w:val="24"/>
        </w:rPr>
        <w:t>Распределение бюджетных ассигнований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 </w:t>
      </w:r>
      <w:r>
        <w:rPr>
          <w:b/>
          <w:sz w:val="24"/>
          <w:szCs w:val="24"/>
          <w:lang w:val="ru-RU"/>
        </w:rPr>
        <w:t xml:space="preserve">и на плановый период 2020 и 2021 годов </w:t>
      </w:r>
      <w:r>
        <w:rPr>
          <w:b/>
          <w:sz w:val="24"/>
          <w:szCs w:val="24"/>
        </w:rPr>
        <w:t>по разделам, подразделам, целевым статьям (</w:t>
      </w:r>
      <w:r>
        <w:rPr>
          <w:b/>
          <w:bCs w:val="false"/>
          <w:sz w:val="24"/>
          <w:szCs w:val="24"/>
        </w:rPr>
        <w:t>муниципальным</w:t>
      </w:r>
      <w:r>
        <w:rPr>
          <w:b/>
          <w:sz w:val="24"/>
          <w:szCs w:val="24"/>
        </w:rPr>
        <w:t xml:space="preserve"> </w:t>
      </w:r>
      <w:r>
        <w:rPr>
          <w:b/>
          <w:bCs w:val="false"/>
          <w:sz w:val="24"/>
          <w:szCs w:val="24"/>
        </w:rPr>
        <w:t>программам Вертуновского сельсовета Бековского района</w:t>
      </w:r>
      <w:r>
        <w:rPr>
          <w:b/>
          <w:bCs w:val="false"/>
          <w:sz w:val="24"/>
          <w:szCs w:val="24"/>
          <w:lang w:val="ru-RU"/>
        </w:rPr>
        <w:t xml:space="preserve"> Пензенской области</w:t>
      </w:r>
      <w:r>
        <w:rPr>
          <w:b/>
          <w:bCs w:val="false"/>
          <w:sz w:val="24"/>
          <w:szCs w:val="24"/>
        </w:rPr>
        <w:t xml:space="preserve"> и непрограммным направлениям деятельности), группам и подгруппам</w:t>
      </w:r>
      <w:r>
        <w:rPr>
          <w:b/>
          <w:sz w:val="24"/>
          <w:szCs w:val="24"/>
        </w:rPr>
        <w:t xml:space="preserve"> видов расходов классификации расходов бюджета </w:t>
      </w:r>
      <w:r>
        <w:rPr>
          <w:b/>
          <w:bCs w:val="false"/>
          <w:sz w:val="24"/>
          <w:szCs w:val="24"/>
        </w:rPr>
        <w:t>Вертуновского сельсовета</w:t>
      </w:r>
    </w:p>
    <w:p>
      <w:pPr>
        <w:pStyle w:val="TextBody"/>
        <w:numPr>
          <w:ilvl w:val="0"/>
          <w:numId w:val="0"/>
        </w:numPr>
        <w:ind w:right="-1" w:hanging="0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851"/>
        <w:gridCol w:w="850"/>
        <w:gridCol w:w="1843"/>
        <w:gridCol w:w="709"/>
        <w:gridCol w:w="1559"/>
        <w:gridCol w:w="1559"/>
        <w:gridCol w:w="1517"/>
      </w:tblGrid>
      <w:tr>
        <w:trPr>
          <w:trHeight w:val="255" w:hRule="atLeast"/>
        </w:trPr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8,831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2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32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администрац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5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56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правления муниципальной собственности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842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8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и проведение газификации муниципальной собственности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51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обеспечению первичных мер пожарной безопасности в границах населенны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18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7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67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,310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198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15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color w:val="000000"/>
                <w:sz w:val="24"/>
                <w:szCs w:val="24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333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ешений су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 982,594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825,793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2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 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Вертуновского сельсовета на 2019 год и на плановый период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709"/>
        <w:gridCol w:w="709"/>
        <w:gridCol w:w="614"/>
        <w:gridCol w:w="1787"/>
        <w:gridCol w:w="850"/>
        <w:gridCol w:w="1701"/>
        <w:gridCol w:w="1701"/>
        <w:gridCol w:w="1560"/>
      </w:tblGrid>
      <w:tr>
        <w:trPr>
          <w:trHeight w:val="255" w:hRule="atLeast"/>
        </w:trPr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58,831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,60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213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210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3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8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8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администрац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5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3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6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подпрограммы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321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54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ертуновского сельсовета Бековского района Пензен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0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31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5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правления муниципальной собственности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7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 Вертун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64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территориальному зонированию поселения и расход на кадастровый учет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Управление муниципальной собственностью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и проведение газификации муниципальной собственности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07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51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68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24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00</w:t>
            </w:r>
          </w:p>
        </w:tc>
      </w:tr>
      <w:tr>
        <w:trPr>
          <w:trHeight w:val="49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4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7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4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28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64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3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3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7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32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46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6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2,927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2,31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2,198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311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1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  <w:r>
              <w:rPr>
                <w:color w:val="000000"/>
                <w:sz w:val="24"/>
                <w:szCs w:val="24"/>
              </w:rPr>
              <w:t xml:space="preserve">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5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ешений су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2,594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793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7,906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5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6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8,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49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х библиотек, комплектование и обеспечение сохранности их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15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Вертуновском сельсовете Бековского района Пензен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6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00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7,929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Приложение № </w:t>
      </w:r>
      <w:r>
        <w:rPr>
          <w:rFonts w:cs="Times New Roman" w:ascii="Times New Roman" w:hAnsi="Times New Roman"/>
          <w:i w:val="false"/>
          <w:lang w:val="ru-RU"/>
        </w:rPr>
        <w:t>3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 решению Комит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ного самоуправления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ертуновского сельсовета</w:t>
      </w:r>
    </w:p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jc w:val="right"/>
        <w:rPr/>
      </w:pPr>
      <w:r>
        <w:rPr>
          <w:rFonts w:cs="Times New Roman" w:ascii="Times New Roman" w:hAnsi="Times New Roman"/>
          <w:i w:val="false"/>
          <w:lang w:val="ru-RU"/>
        </w:rPr>
        <w:t xml:space="preserve">от   </w:t>
      </w:r>
      <w:r>
        <w:rPr>
          <w:rFonts w:cs="Times New Roman" w:ascii="Times New Roman" w:hAnsi="Times New Roman"/>
          <w:i w:val="false"/>
        </w:rPr>
        <w:t>№</w:t>
      </w:r>
      <w:r>
        <w:rPr>
          <w:rFonts w:cs="Times New Roman" w:ascii="Times New Roman" w:hAnsi="Times New Roman"/>
          <w:i w:val="false"/>
          <w:lang w:val="ru-RU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Heading6"/>
        <w:ind w:hanging="0"/>
        <w:jc w:val="center"/>
        <w:rPr/>
      </w:pPr>
      <w:r>
        <w:rPr>
          <w:sz w:val="24"/>
          <w:szCs w:val="24"/>
        </w:rPr>
        <w:t>Распределение бюджетных ассигнований по целевым статьям (муниципальным программам Вертуновского сельсовета Бековского района</w:t>
      </w:r>
      <w:r>
        <w:rPr>
          <w:sz w:val="24"/>
          <w:szCs w:val="24"/>
          <w:lang w:val="ru-RU"/>
        </w:rPr>
        <w:t xml:space="preserve"> Пензенской области</w:t>
      </w:r>
      <w:r>
        <w:rPr>
          <w:sz w:val="24"/>
          <w:szCs w:val="24"/>
        </w:rPr>
        <w:t xml:space="preserve"> и непрограммным направлениям деятельности), группам видов расходов, подгруппам видов расходов, разделам, подразделам классификации расходов бюджета</w:t>
      </w:r>
      <w:r>
        <w:rPr>
          <w:sz w:val="24"/>
          <w:szCs w:val="24"/>
          <w:lang w:val="ru-RU"/>
        </w:rPr>
        <w:t xml:space="preserve"> Вертуновского сельсовета</w:t>
      </w:r>
      <w:r>
        <w:rPr>
          <w:sz w:val="24"/>
          <w:szCs w:val="24"/>
        </w:rPr>
        <w:t xml:space="preserve">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 и на плановый период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и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ов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1849"/>
        <w:gridCol w:w="854"/>
        <w:gridCol w:w="751"/>
        <w:gridCol w:w="709"/>
        <w:gridCol w:w="1559"/>
        <w:gridCol w:w="1674"/>
        <w:gridCol w:w="1501"/>
      </w:tblGrid>
      <w:tr>
        <w:trPr>
          <w:trHeight w:val="255" w:hRule="atLeast"/>
        </w:trPr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>
          <w:trHeight w:val="779" w:hRule="atLeast"/>
        </w:trPr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18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Развитие муниципального управления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24,467-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25,464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625,464-20</w:t>
            </w:r>
          </w:p>
        </w:tc>
      </w:tr>
      <w:tr>
        <w:trPr>
          <w:trHeight w:val="27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деятельности администрац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0,359-5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1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1,356</w:t>
            </w:r>
          </w:p>
        </w:tc>
      </w:tr>
      <w:tr>
        <w:trPr>
          <w:trHeight w:val="3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содержание органов местного самоуправ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,359-5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4,356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48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2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524-1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,844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администраци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13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0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75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по обеспечению деятельности аппарата администрации Вертуновского сельсовета Бековского район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54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6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53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76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5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43</w:t>
            </w:r>
          </w:p>
        </w:tc>
      </w:tr>
      <w:tr>
        <w:trPr>
          <w:trHeight w:val="25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22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97-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2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района по утверждению схем территориального планирования муниципального района, утверждение подготовленной на основе схемы территориального планирования муниципального района документации по планировке территории, ведение информационной системы обеспечения градостроительн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647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7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управления муниципальной собственност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ценке недвижимости, признанию прав и регулированию отношений по муниципальной собственност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13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1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2 990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беспечение защиты населения и территорий от чрезвычайных ситуаций, пожарной безопасности в Вертуновском сельсовете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обеспечению первичных мер пожарной безопасности в границах населенных пунктов Вертуновского сельсовет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9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5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1 647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03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ая поддержка граждан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ыполнения обязательств по социальной поддержке граждан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еализацией Закона Пензенской области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35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1 642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51-2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Эффективное размещение заказов на поставку товаров, выполнение работ, оказание услуг для муниципальных нужд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униципальных закупок для муниципальных нужд Вертуновского сельсовета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полномочий по размещению заказов на поставку товаров, выполнение работ, оказание услуг для муниципальных нужд Вертуновского сельсовета Бековского района Пензенской области»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13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24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647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54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34,410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33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033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  <w:sz w:val="24"/>
                <w:szCs w:val="24"/>
              </w:rPr>
              <w:t xml:space="preserve">Вертуновского сельсовета Бековского района Пензенской области </w:t>
            </w: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за счет средств дорожного фонда Вертуновского сельсовет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29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4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72,927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градостроительному зонированию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работ по градостроительному зонированию поселения и расход на кадастровый учет муниципальной собствен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25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10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661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 бесхозяйного в границах поселе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3 644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«Капитальный ремонт многоквартирных домов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в пос. Сахзавод Бековского района Пензенской области за счет средств местного бюджет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6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7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2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60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0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Развитие гражданского общества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Вертуновского сельсовета Бековского района Пензенской области «Осуществление переданных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и осуществление мероприятий по мобилизационной подготовке на территории поселения за счет средств Федерального бюджета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и муниципальных орган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1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11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Организация и проведение выборов в органы местного самоуправления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боров в представительные органы администрац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4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990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Профилактика экстремизма и терроризма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и экстремистской деятельности на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3 01 00000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пропагандистских мероприятий в сфере профилактики экстремистской и террористической деятельности на территори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1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2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601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Вертуновского сельсовета Бековского района Пензенской области «Антикоррупция в Вертуновском сельсовете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отиводействия коррупции на территории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пагандистские мероприятия в сфере противодействия коррупции на территори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19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4 01 6016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0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Вертуновского сельсовета Бековского района Пензенской области «Благоустройство населенных пунктов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3,409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14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6,257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в границах поселения электроснабжения на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личного освещения на территории Вертуновского сельсовета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 931,815-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1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333-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82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5,832-8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1 601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482-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работ по санитарной очистке и благоустройству кладбищ на территории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ест захоронения на территор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25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0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604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91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66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на территор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23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608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6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24-8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5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ертуновского сельсовета Бековского района Пензенской области «Развитие культуры и спорта Вертуновского сельсовета Бековского района Пензенской област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и досуга, физической культуры и спорта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7,00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7,2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4,147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54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21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8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0523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9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8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тдельных полномочий района по решению вопросов местного значения по организации библиотечного обслуживания населения межпоселенческими библиотеками, комплектование и обеспечение сохранности их библиотечных фонд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647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44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4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46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1 7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16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5 0 01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9,61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3,61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3,615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35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3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3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9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16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деятельности «Резервные фонды местных администраций»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1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Вертуновского сельсовета Бековского района Пензенской области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205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>
          <w:trHeight w:val="28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7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решений судов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е хозяйство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0-4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9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 00 209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посвященные подготовке и празднования Дня Победы в Великой Отечественной войне 1941-1945 годо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9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99</w:t>
            </w:r>
          </w:p>
        </w:tc>
      </w:tr>
      <w:tr>
        <w:trPr>
          <w:trHeight w:val="13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</w:tr>
      <w:tr>
        <w:trPr>
          <w:trHeight w:val="9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50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49</w:t>
            </w:r>
          </w:p>
        </w:tc>
      </w:tr>
      <w:tr>
        <w:trPr>
          <w:trHeight w:val="70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 00 606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4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49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27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13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 00 647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000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роектно-сметной документации и проведение газификации муниципальной собственности Вертуновского сельсовета Бековского района Пензен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 00 603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1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29</w:t>
            </w:r>
            <w:r>
              <w:rPr>
                <w:bCs/>
                <w:sz w:val="24"/>
                <w:szCs w:val="24"/>
                <w:lang w:val="en-US"/>
              </w:rPr>
              <w:t>-8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58,86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7,913</w:t>
            </w:r>
          </w:p>
        </w:tc>
      </w:tr>
    </w:tbl>
    <w:p>
      <w:pPr>
        <w:pStyle w:val="Heading8"/>
        <w:tabs>
          <w:tab w:val="clear" w:pos="709"/>
          <w:tab w:val="left" w:pos="0" w:leader="none"/>
          <w:tab w:val="left" w:pos="142" w:leader="none"/>
        </w:tabs>
        <w:spacing w:before="0" w:after="0"/>
        <w:ind w:hanging="0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9"/>
        <w:tab w:val="left" w:pos="360" w:leader="none"/>
      </w:tabs>
      <w:spacing w:lineRule="exact" w:line="240" w:before="0" w:after="160"/>
      <w:ind w:hanging="0"/>
      <w:jc w:val="center"/>
    </w:pPr>
    <w:rPr>
      <w:b/>
      <w:i/>
      <w:sz w:val="28"/>
      <w:lang w:val="en-GB"/>
    </w:rPr>
  </w:style>
  <w:style w:type="paragraph" w:styleId="Style19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46:00Z</dcterms:created>
  <dc:creator>2222</dc:creator>
  <dc:description/>
  <cp:keywords/>
  <dc:language>en-US</dc:language>
  <cp:lastModifiedBy>Admin</cp:lastModifiedBy>
  <cp:lastPrinted>2019-05-22T11:49:00Z</cp:lastPrinted>
  <dcterms:modified xsi:type="dcterms:W3CDTF">2019-11-05T18:29:00Z</dcterms:modified>
  <cp:revision>14</cp:revision>
  <dc:subject/>
  <dc:title/>
</cp:coreProperties>
</file>