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ВЕРТУНОВ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ШЕСТОГО СОЗЫВ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Вертуновка</w:t>
            </w:r>
          </w:p>
        </w:tc>
      </w:tr>
    </w:tbl>
    <w:p>
      <w:pPr>
        <w:pStyle w:val="Normal"/>
        <w:tabs>
          <w:tab w:val="clear" w:pos="708"/>
          <w:tab w:val="left" w:pos="32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 Комитета местного самоуправления Вертуновского сельсовета Бековского района Пензенской области от 28.01.2019 № 461-93/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«Об утверждении Порядка проведения антикоррупционной экспертизы нормативных правовых актов и проектов нормативных правовых актов Комитета местного самоуправления Вертуновского сельсовета Бековского района Пензенской области»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В соответствии с федеральными законами от 25.12.2008 № 273-ФЗ «О противодействии коррупции» (с последующими изменениями), от 17.07.2009 № 172-ФЗ «Об антикоррупционной экспертизе нормативных правовых актов и проектов нормативных правовых актов» (с последующими изменениями)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с последующими изменениями), статьей 20 Устава Вертуновского сельсовета Бековского района Пензенской области, рассмотрев экспертное заключение Правового управления Правительства Пензенской области от 24.07.2019 № 1440/ОР-2019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тет местного самоуправления Вертуновского сельсовета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изменение в решение Комитета местного самоуправления Вертуновского сельсовета Бековского района Пензенской области от 28.01.2019 № 461-93/</w:t>
      </w:r>
      <w:r>
        <w:rPr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рядка проведения антикоррупционной экспертизы нормативных правовых актов и проектов нормативных правовых актов Комитета местного самоуправления Вертуновского сельсовета Бековского района Пензенской области», изложив пункт 21 Порядка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1. Институты гражданского общества и граждане Российской Федерации могут в порядке, определенном постановлением Правительства Российской Федерации от 26.02.2010 № 96 «Об антикоррупционной экспертизе нормативных правовых актов и проектов нормативных правовых актов», за счет собственных средств проводить независимую антикоррупционную экспертизу актов (проектов) Комитета местного самоуправления Вертуновского сельсовета Бековского района Пензенской област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возможности проведения независимой антикоррупционной экспертизы проектов разработчик проекта в течение рабочего дня, соответствующего дню направления проекта на рассмотрение в Комиссию, организует размещение проектов на официальном сайте администрации Вертуновского сельсовета Бековского района Пензенской области в информационно-телекоммуникационной сети «Интернет» с указанием дат начала и окончания приема заключений по результатам независимой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роекты размещаются на официальном сайте администрации Вертуновского сельсовета Бековского района Пензенской области в информационно-телекоммуникационной сети «Интернет» не менее чем на 7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аключении по результатам независимой антикоррупционной экспертизы должны быть указаны выявленные в акте (проекте) коррупциогенные факторы и предложены способы их устран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по результатам независимой антикоррупционной экспертизы носит рекомендательный характер и подлежит обязательному рассмотрению органом, организацией или должностным лицом, которым оно направлено,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Ведомости Вертуновского сельсовет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Вертуновского сельсовета Т.В. Майор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ертуновского сельсовета                                                   Т.В. Майор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ind w:firstLine="709"/>
      <w:jc w:val="both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  <w:lang w:val="en-US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2">
    <w:name w:val="Стиль2"/>
    <w:basedOn w:val="11"/>
    <w:qFormat/>
    <w:pPr>
      <w:spacing w:before="60" w:after="0"/>
      <w:ind w:left="1337" w:firstLine="283"/>
      <w:outlineLvl w:val="6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0:37:00Z</dcterms:created>
  <dc:creator>YURIST</dc:creator>
  <dc:description/>
  <cp:keywords/>
  <dc:language>en-US</dc:language>
  <cp:lastModifiedBy>Admin</cp:lastModifiedBy>
  <cp:lastPrinted>2011-08-16T09:31:00Z</cp:lastPrinted>
  <dcterms:modified xsi:type="dcterms:W3CDTF">2019-11-05T18:28:00Z</dcterms:modified>
  <cp:revision>31</cp:revision>
  <dc:subject/>
  <dc:title>1) часть 1 статьи 6</dc:title>
</cp:coreProperties>
</file>