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24535" cy="948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РТУНОВ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kern w:val="2"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4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220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туновк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ложение о пенсионном обеспечении за выслугу лет муниципальных служащих Вертуновского сельсовета Бековского района Пензенской области, утвержденное решением Комитета местного самоуправления Вертуновского сельсовета Бековского района Пензенской области от 06.04.2015 № 71-13/V</w:t>
      </w:r>
      <w:r>
        <w:rPr>
          <w:sz w:val="26"/>
          <w:szCs w:val="26"/>
          <w:lang w:val="en-US"/>
        </w:rPr>
        <w:t>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атьей 7 Федерального закона от 15.12.2001 № 166-ФЗ «О государственном пенсионном обеспечении в Российской Федерации» (с последующими изменениями), статьями 23, 24 Федерального закона от 02.03.2007 № 25-ФЗ «О муниципальной службе в Российской Федерации» (с последующими изменениями), статьей 18 Закона Пензенской области от 08.09.2004 № 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на основании статьи 20 Устава Вертуновского сельсовета Бековского района Пензенской области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Комитет местного самоуправления Вертуновского сельсовета </w:t>
      </w:r>
      <w:r>
        <w:rPr>
          <w:b/>
          <w:sz w:val="26"/>
          <w:szCs w:val="26"/>
        </w:rPr>
        <w:t>решил: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6"/>
        <w:spacing w:before="0" w:after="0"/>
        <w:ind w:firstLine="709"/>
        <w:jc w:val="both"/>
        <w:rPr/>
      </w:pPr>
      <w:r>
        <w:rPr>
          <w:b w:val="false"/>
          <w:sz w:val="26"/>
          <w:szCs w:val="26"/>
        </w:rPr>
        <w:t>1. Внести в Положение о пенсионном обеспечении за выслугу лет муниципальных служащих Вертуновского сельсовета Бековского района Пензенской области, утвержденное решением Комитета местного самоуправления Вертуновского сельсовета Бековского района Пензенской области от 06.04.2015 № 71-13/V</w:t>
      </w:r>
      <w:r>
        <w:rPr>
          <w:b w:val="false"/>
          <w:sz w:val="26"/>
          <w:szCs w:val="26"/>
          <w:lang w:val="en-US"/>
        </w:rPr>
        <w:t>I</w:t>
      </w:r>
      <w:r>
        <w:rPr>
          <w:b w:val="false"/>
          <w:sz w:val="26"/>
          <w:szCs w:val="26"/>
        </w:rPr>
        <w:t>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ункте 6.3 предложение «Минимальный размер пенсии подлежит индексации в порядке, установленном пунктом 16.3 настоящего Положения.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ункт 16.3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6.3. Минимальный размер пенсии индексируется при повышении размеров должностных окладов муниципальных служащих на индекс повышения должностных окладов муниципальных служащих. Минимальный размер пенсии также изменяется с учетом применения коэффициента увеличения пенсии за выслугу лет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ополнить пунктом 16.4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6.4. Пенсии за выслугу лет муниципальных служащих, и минимальный размер пенсии увеличиваются в случае повышения должностных окладов при изменении размеров составных частей денежного содержания муниципальных служащих. При этом новая величина пенсии за выслугу лет определяется исходя из среднемесячного заработка, учтенного при ее исчислении, с применением коэффициента увеличения пенсии за выслугу лет, за вычетом страховой пенсии по старости либо за вычетом страховой пенсии по инвалидности, установленной в соответствии с Федеральным законом «О страховых пенсиях»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</w:t>
      </w:r>
      <w:r>
        <w:rPr>
          <w:rStyle w:val="FootnoteCharacters"/>
          <w:sz w:val="26"/>
          <w:szCs w:val="26"/>
        </w:rPr>
        <w:t xml:space="preserve"> </w:t>
      </w:r>
      <w:r>
        <w:rPr>
          <w:sz w:val="26"/>
          <w:szCs w:val="26"/>
        </w:rPr>
        <w:t>дополнить разделом 19 следующего содержания: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19. Сохранение доплаты к трудовой пенсии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Лицам, которым по состоянию на 9 апреля 2015 год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установлена доплата к трудовой пенсии в соответствии с решением Комитета местного самоуправления Вертуновского сельсовета Бековского района Пензенской области от 06.04.2015 № 71-13/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Об утверждении Положения о пенсионном обеспечении за выслугу лет муниципальных служащих Вертуновского сельсовета Бековского района Пензенской области» и не имеющим права на получение пенсии за выслугу лет в соответствии с настоящим Положением, сохраняется доплата к пенсии в установленном размере с последующим изменением на индекс увеличения должностных окладов муниципальных служащих, на коэффициент увеличения пенсии за выслугу лет.».</w:t>
      </w:r>
    </w:p>
    <w:p>
      <w:pPr>
        <w:pStyle w:val="Normal"/>
        <w:tabs>
          <w:tab w:val="clear" w:pos="720"/>
          <w:tab w:val="right" w:pos="963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 Установить, что положения пункта 16.4 Положения о пенсионном обеспечении за выслугу лет муниципальных служащих Вертуновского сельсовета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далее – Положение)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утвержденног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ешением Комитета местного самоуправления Вертуновского сельсовета Бековского района Пензенской области от 06.04.2015 № 71-13/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в редакции настоящего решения) применяются с учетом коэффициента увеличения пенсии за выслугу лет в размере 1,6:</w:t>
      </w:r>
    </w:p>
    <w:p>
      <w:pPr>
        <w:pStyle w:val="Normal"/>
        <w:tabs>
          <w:tab w:val="clear" w:pos="720"/>
          <w:tab w:val="right" w:pos="963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) к лицам, имеющим право на пенсию за выслугу лет в соответствии с решением Комитета местного самоуправления Вертуновского сельсовета Бековского района Пензенской области от 06.04.2015 № 71-13/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Об утверждении Положения о пенсионном обеспечении за выслугу лет муниципальных служащих Вертуновского сельсовета Бековского района Пензенской области»  до дня вступления в силу настоящего решения;</w:t>
      </w:r>
    </w:p>
    <w:p>
      <w:pPr>
        <w:pStyle w:val="Normal"/>
        <w:tabs>
          <w:tab w:val="clear" w:pos="720"/>
          <w:tab w:val="right" w:pos="963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) к лицам, у которых право на пенсию за выслугу лет в соответствии с решением Комитета местного самоуправления Вертуновского сельсовета Бековского района Пензенской области от 06.04.2015 № 71-13/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Об утверждении Положения о пенсионном обеспечении за выслугу лет муниципальных служащи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ертуновского сельсовета Бековского района Пензенской области» возникает после дня вступления в силу настоящего решения и размер пенсии за выслугу лет которых исчисляется исходя из среднемесячного заработка по замещаемым ими должностям муниципальной службы до дня вступления в силу настоящего решения.</w:t>
      </w:r>
    </w:p>
    <w:p>
      <w:pPr>
        <w:pStyle w:val="Normal"/>
        <w:tabs>
          <w:tab w:val="clear" w:pos="720"/>
          <w:tab w:val="right" w:pos="963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 Лицам, указанным в разделе 19 Положения, утвержденного решением Комитета местного самоуправления Вертуновского сельсовета Бековского района Пензенской области от 06.04.2015 № 71-13/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Об утверждении Положения о пенсионном обеспечении за выслугу лет муниципальных служащих Вертуновского сельсовета Бековского района Пензенской области», доплата к трудовой пенсии изменяется с учетом применения коэффициента увеличения пенсии за выслугу лет в размере 1,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решение в информационном бюллетене «Бековские ведомост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решение вступает в силу с 01.10.2019, но не ранее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решения возложить на главу Вертуновского сельсовета Т.В. Майор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ертуновского сельсовета                                                               Т.В. Майоро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tabs>
        <w:tab w:val="clear" w:pos="720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3">
    <w:name w:val="Стиль3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30:00Z</dcterms:created>
  <dc:creator>office-yurr</dc:creator>
  <dc:description/>
  <cp:keywords/>
  <dc:language>en-US</dc:language>
  <cp:lastModifiedBy>Admin</cp:lastModifiedBy>
  <cp:lastPrinted>2019-07-23T15:54:00Z</cp:lastPrinted>
  <dcterms:modified xsi:type="dcterms:W3CDTF">2019-11-05T18:27:00Z</dcterms:modified>
  <cp:revision>35</cp:revision>
  <dc:subject/>
  <dc:title> </dc:title>
</cp:coreProperties>
</file>