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Комитета местного самоуправления Вертуновского сельсовета Бековского района Пензенской области седьмого созыва</w:t>
      </w:r>
    </w:p>
    <w:tbl>
      <w:tblPr>
        <w:tblW w:w="52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6"/>
        <w:gridCol w:w="1823"/>
        <w:gridCol w:w="6594"/>
        <w:gridCol w:w="3788"/>
      </w:tblGrid>
      <w:tr>
        <w:trPr>
          <w:tblHeader w:val="true"/>
          <w:trHeight w:val="8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</w:rPr>
              <w:t xml:space="preserve">Территория избирательного округа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должность</w:t>
            </w:r>
          </w:p>
        </w:tc>
      </w:tr>
      <w:tr>
        <w:trPr>
          <w:trHeight w:val="57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водкова Наджеда Владими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гласовка, населённый пункт 3-е отделение, с.Вертуновка: ул.Марчевка, ул.Садова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УК Вертуновский сельский БДЦ, культорганизатор</w:t>
            </w:r>
          </w:p>
        </w:tc>
      </w:tr>
      <w:tr>
        <w:trPr>
          <w:trHeight w:val="45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уренкова Елена Евген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туновка: ул. Рыбаковка, ул.Лытовка, ул.Заречка д.№1 по д. № 7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с.Вертуновка, учитель</w:t>
            </w:r>
          </w:p>
        </w:tc>
      </w:tr>
      <w:tr>
        <w:trPr>
          <w:trHeight w:val="4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арочкина Наталия Александров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туновка:   ул.Заречка №74 по № 217, ул.Школьная д.№73 по д. № 10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ертуновская амбулатория, медицинская сестра</w:t>
            </w:r>
          </w:p>
        </w:tc>
      </w:tr>
      <w:tr>
        <w:trPr>
          <w:trHeight w:val="6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елоусова Татьян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туновка, ул.Школьная д.№1 по д.№ 72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МДОУ детский сад «Солнышко» д/с «Сказка», старший воспитатель</w:t>
            </w:r>
          </w:p>
        </w:tc>
      </w:tr>
      <w:tr>
        <w:trPr>
          <w:trHeight w:val="47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айорова Татьяна Владими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туновка : ул.Сиверки, ул.Новк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УК Вертуновский сельский БДЦ, директор</w:t>
            </w:r>
          </w:p>
        </w:tc>
      </w:tr>
      <w:tr>
        <w:trPr>
          <w:trHeight w:val="6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рдеев Сергей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.Сахзавод: ул.Вишнёвая, ул.Молодёжная, ул.Первомайская, ул.Центральная д.№31 по д.№4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ский сахарный комбинат», зав.производством</w:t>
            </w:r>
          </w:p>
        </w:tc>
      </w:tr>
      <w:tr>
        <w:trPr>
          <w:trHeight w:val="44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асин Евгений Алекс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ахзавод: ул.Зелёная, ул.Новая, ул.МТФ, ул.Центральная д.№20 по д.№3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Бековский сахарный комбинат», механик</w:t>
            </w:r>
          </w:p>
        </w:tc>
      </w:tr>
      <w:tr>
        <w:trPr>
          <w:trHeight w:val="6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уйлова Екатерина Викто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.Сахзавод: ул.Заводская, Заводской пер., Центральный пер., ул.Центральная  д.№13, д.45-50, ул.Перспективная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ДОУ детский сад«Сказка», методист</w:t>
            </w:r>
          </w:p>
        </w:tc>
      </w:tr>
      <w:tr>
        <w:trPr>
          <w:trHeight w:val="4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оротков Виктор Дмитри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.Сахзавод: ул.Огородная, ул.Центральная   д.№8, д.№9, д.№10, д.№11, д.№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Исток», мастер</w:t>
            </w:r>
          </w:p>
        </w:tc>
      </w:tr>
      <w:tr>
        <w:trPr>
          <w:trHeight w:val="6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абенко Мария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.Сахзавод: ул.Центральная д.№1 – №5, №7 ул.Совхозная д.№1 по д.№21, ул.2-е отделение,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ООО «Исток», контролер</w:t>
            </w:r>
          </w:p>
        </w:tc>
      </w:tr>
      <w:tr>
        <w:trPr>
          <w:trHeight w:val="2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олотнов Никола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.Сахзавод, ул.Совхозная д.№22 по д.№47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с.Вертуновка, завхоз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539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32:00Z</dcterms:created>
  <dc:creator>Кривоножкин А.А.</dc:creator>
  <dc:description/>
  <cp:keywords/>
  <dc:language>en-US</dc:language>
  <cp:lastModifiedBy>Наталья</cp:lastModifiedBy>
  <cp:lastPrinted>2018-07-27T14:59:00Z</cp:lastPrinted>
  <dcterms:modified xsi:type="dcterms:W3CDTF">2019-11-05T12:32:00Z</dcterms:modified>
  <cp:revision>12</cp:revision>
  <dc:subject/>
  <dc:title>Сведения о выдвинутых и зарегистрированных кандидатах в депутаты Собрания представителей Малосердобинского района  на 18 январ</dc:title>
</cp:coreProperties>
</file>